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3.07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УДОВОЙ 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хормейстеро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бессрочный; с условием об испытательном срок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                        "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, именуем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дальнейшем "Работодатель", в лице 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_ на основании _____________________, с одной стороны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, именуем___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Работник",  с  другой  стороны  заключили  настоящий   договор 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ижеследующ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1. ПРЕДМЕТ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 Работодатель  поручает,  а  Работник  принимает  на себ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олнение   трудовых   обязанностей   в   должности   хормейсте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структурного подраздел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а по настоящему договору является для Работника основ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Местом работы Работника является ________ по адресу: 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В целях проверки соответствия квалификации Работника занимаемой должности, его отношения к поручаемой работе Работнику устанавливается испытательный срок продолжительностью ______ (__________) месяца, с момента начала работы, указанного в п. 2.1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Труд Работника по настоящему договору осуществляется в нормальных условиях. Трудовые обязанности Работника не связаны с выполнением тяжелых работ, работ в местностях с особыми климатическими условиями, работ с вредными, опасными и иными особыми условиям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Работник подчиняется непосредственно ______________________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Работник должен приступить к выполнению своих трудовых обязанностей с "___"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Настоящий договор заключен на неопределенный с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УСЛОВИЯ ОПЛАТЫ ТРУД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 выполнение трудовых обязанностей Работнику устанавливается должностной оклад в размере ________ (_______________) рублей в меся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одателем устанавливаются стимулирующие и компенсационные выплаты (доплаты, надбавки, премии и т.п.). Размеры и условия таких выплат определены в Положении о премировании работников "______________", с которым Работник ознакомлен при подписании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 случае выполнения Работником наряду со своей основной работой дополнительной работы по другой должности или исполнения обязанностей временно отсутствующего работника без освобождения от своей основной работы Работнику производится доплата в размере __% оклада по совмещаемой долж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Сверхурочная работа оплачивается за первые два часа работы в полуторном размере, за последующие часы - в двойном размере. По желанию Работника сверхурочная работа вместо повышенной оплаты может компенсироваться предоставлением дополнительного времени отдыха, но не менее времени, отработанного сверхуроч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Работа в выходной и нерабочий праздничный день оплачивается в размере одинарной части должностного оклада за день или час работы сверх должностного оклада, если работа в выходной или нерабочий праздничный день производилась в пределах месячной нормы рабочего времени, и в размере двойной части должностного оклада за день или час работы сверх должностного оклада, если работа производилась сверх месячной нормы рабочего времени. По желанию Работника, работавшего в выходной или нерабочий праздничный день, ему может быть предоставлен другой день отдыха. В этом случае работа в выходной или нерабочий праздничный день оплачивается в одинарном размере, а день отдыха оплате не подлежи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Заработная плата Работнику выплачивается путем выдачи наличных денежных средств в кассе Работодателя (вариант: путем перечисления на счет Работника в банке) каждые полмесяца в день, установленный правилами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Из заработной платы Работника могут производиться удержания в случаях, предусмотренных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РЕЖИМ РАБОЧЕГО ВРЕМЕНИ И ВРЕМЕНИ ОТДЫХ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аботнику устанавливается пятидневная рабочая неделя с двумя выходными днями - 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ремя начала работы: 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кончания работы: 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 течение рабочего дня Работнику устанавливается перерыв для отдыха и питания с ___ час. до ___ час., который в рабочее время не включ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Работнику предоставляется ежегодный оплачиваемый отпуск продолжительностью ___ (не менее 28) календарных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о на использование отпуска за первый год работы возникает у Работника по истечении шести месяцев его непрерывной работы у данного Работодателя. По соглашению сторон оплачиваемый отпуск Работнику может быть предоставлен и до истечения шести месяцев. Отпуск за второй и последующие годы работы может предоставляться в любое время рабочего года в соответствии с графиком отпус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о семейным обстоятельствам и другим уважительным причинам Работнику на основании его письменного заявления может быть предоставлен отпуск без сохранения заработной платы продолжительностью, установленной трудовым законодательством Российской Федерации и Правилами внутреннего трудового распорядка "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РАВА И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аботн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. Добросовестно исполнять следующие должностные обязан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готовить с хоровым коллективом исполнение хоровых партий в новых и ранее созданных спектакля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ирижировать х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ести с артистами групповые и индивидуальные занятия, добиваясь высокого профессионального уровня исполн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нтролировать качество исполнения произведения хором на спектаклях текущего репертуа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задания главного хормейстера, связанные с производственно-творческой деятельностью коллектива х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частвовать в мероприятиях по пропаганде достижений музыкально-театрального искусства и повышению квалификации творческих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2. Соблюдать Правила внутреннего трудового распорядка "___________" и иные локальные нормативные акты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3. Соблюдать трудовую дисциплин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4. Соблюдать требования по охране труда и обеспечению безопасност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5. Бережно относиться к имуществу Работодателя и других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6. Незамедлительно сообщать Работодателю либо непосредственному руководителю о возникновении ситуации, представляющей угрозу жизни и здоровью людей, сохранности имущества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7. Не давать интервью, не проводить встречи и переговоры, касающиеся деятельности Работодателя, без предварительного разрешения руковод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8. Не разглашать сведения, составляющие коммерческую тайну Работодателя. Сведения, являющиеся коммерческой тайной Работодателя, определены в Положении о коммерческой тайне "_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9. По распоряжению Работодателя отправляться в служебные командировки на территории России и за рубеж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1. Предоставление ему работы, обусловленной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2. 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3. Отдых, в том числе оплачиваемый ежегодный отпуск, еженедельные выходные дни, нерабочие праздничные дн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4. Обязательное социальное страхование в случаях, предусмотренных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5. Иные права, установленные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РАВА И ОБЯЗАННОСТИ РАБОТОДА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аботод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1. Соблюдать законы и иные нормативные правовые акты, локальные нормативные акты, услов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2. Предоставлять Работнику работу, обусловленную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3. Обеспечивать Работника оборудованием, документацией и иными средствами, необходимыми для исполнения им трудов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4. Выплачивать в полном размере причитающуюся Работнику заработную плату в сроки, установленные Правилами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5. Обеспечивать бытовые нужды Работника, связанные с исполнением им трудов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6. Осуществлять обязательное социальное страхование Работника в порядке, установленном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7. Исполнять иные обязанности, установленные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Работодатель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1. Поощрять Работника за добросовестный эффективный тру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2. Требовать от Работника исполнения трудовых обязанностей, определенных в настоящем договоре, бережного отношения к имуществу Работодателя и других работников, соблюдения Правил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3. Привлекать Работника к дисциплинарной и материальной ответственности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4. Принимать локальные нормативные ак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5. Осуществлять иные права, предусмотренные действующим законодательством Российской Федерации, локальными нормативными ак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СОЦИАЛЬНОЕ СТРАХОВАНИЕ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Работник подлежит социальному страхованию в порядке и на условиях, установленных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ГАРАНТИИ И КОМПЕНС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На период действия настоящего договора на Работника распространяются все гарантии и компенсации, предусмотренные трудовым законодательством Российской Федерации, локальными актами Работодателя и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В случае неисполнения или ненадлежащего исполнения Работником своих обязанностей, указанных в настоящем договоре, нарушения трудового законодательства, Правил внутреннего трудового распорядка Работодателя, иных локальных нормативных актов Работодателя, а также причинения Работодателю материального ущерба он несет дисциплинарную, материальную и иную ответственность согласно трудовому законодательству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Работодатель несет перед Работником материальную и иную ответственность согласно действующему законодательству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В случаях, предусмотренных в законе, Работодатель обязан компенсировать Работнику моральный вред, причиненный неправомерными действиями и (или) бездействием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ПРЕКРАЩ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Настоящий трудовой договор может быть прекращен по основаниям, предусмотренным действующим трудовы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Днем прекращения трудового договора во всех случаях является последний день работы Работника, за исключением случаев, когда Работник фактически не работал, но за ним сохранялось место работы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1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1. Условия настоящего трудового договора носят конфиденциальный характер и разглашению не подлеж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2. Условия настоящего трудового договора имеют обязательную юридическую силу для сторон с момента его подписания сторонами. Все изменения и дополнения к настоящему трудовому договору оформляются двусторонним письменным согла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3. Споры между сторонами, возникающие при исполнении трудового договора, рассматриваются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4. Во всем остальном, что не предусмотрено настоящим трудовым договором, стороны руководствуются законодательством Российской Федерации, регулирующим трудовые отно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5. Договор составлен в двух экземплярах, имеющих одинаковую юридическую силу, один из которых хранится у Работодателя, а другой - у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2.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одатель: 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: 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: ________________________, КПП: 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: __________________________ в 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: 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ник: 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: серия ______, номер _____________, выдан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 "___"___________ _____ г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 подразделения _________________, зарегистрирован(а) по адрес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ОДПИСИ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Работодатель:                              Работн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/_____________       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22</Words>
  <Characters>12190</Characters>
  <CharactersWithSpaces>1039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20:00Z</dcterms:created>
  <dc:creator>Касенов Е.Б.</dc:creator>
  <dc:description/>
  <dc:language>en-US</dc:language>
  <cp:lastModifiedBy/>
  <dcterms:modified xsi:type="dcterms:W3CDTF">2011-10-30T18:20:00Z</dcterms:modified>
  <cp:revision>2</cp:revision>
  <dc:subject>Договор</dc:subject>
  <dc:title>"Трудовой договор с хормейстером (бессрочный; с условием об испытательном сроке)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