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хормейст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хормейстера 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, расположенный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с хоровым коллективом исполнение хоровых партий в новых и ранее созданных спектак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ижировать х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с артистами групповые и индивидуальные занятия, добиваясь высокого профессионального уровня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качество исполнения произведения хором на спектаклях текущего реперту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дания главного хормейстера, связанные с производственно-творческой деятельностью коллектива х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 по пропаганде достижений музыкально-театрального искусства и повышению квалификации творче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6</Words>
  <Characters>12813</Characters>
  <CharactersWithSpaces>10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хормейстер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