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художественным реда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художественного редактора в _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художественное редактирование и иллюстрирование изданий с целью обеспечения их высококачественного полиграфического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проектов художественного и технического оформления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авторские подлинники иллюстраций и устанавливать возможность их использования для создания оригиналов, пригодных к полиграфическому воспроизведению, определять технологические особенности их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для технических издательских спецификаций указания по художественному оформлению изданий и контролировать их выполнение в процессе полиграфическ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роекты трудовых договоров (контрактов) с лицами, привлекаемыми для изготовления графического материала и выполнения других работ по художественному оформлению, участвовать в подготовке документов по расчетам за выполненные им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и качественное исполнение графики изданий и проверять оригиналы иллюстраций с точки зрения качества художественного изображения и соответствия авторскому подлин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атывать корректуру текста изданий и пробных оттисков иллюст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вать качество набора, композицию каждой полосы и разворота, давать необходимые указания типографии об устранении допущенных при наборе ошибок и недостатков художественного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техническим редактором подготавливать к печати обложку (перепл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сигнальные экземпляры и принимать меры по выполнению требований полиграфического исполнения изданий при изготовлении ти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2</Words>
  <Characters>13725</Characters>
  <CharactersWithSpaces>1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художественным редактор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