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художником-фотограф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художника-фотограф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художника-фотограф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,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полняет особо сложные, наиболее сложные, средней сложности художественные фотоработы произведений и объектов высокой художественной и исторической ценности, а также уникальных произведений искусства согласно научным, реставрационным и издательским плана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азрабатывает методику проведения художественных фото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ешает вопросы светового оформления фотокомпозиций, подбирает материалы для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документирование проведенных художественных фото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оводит специальную поэтапную съемку для нужд реставраторов, позволяющую выявить угасающие тексты, живописные и графические участки, а также различные слои краски или позднейшие записи в живописи с помощью различных способов освещения, применения светофильтров и методов проявления фотоматериалов. Проводит специальную фотосъемку археологических памятников для научных целей в полевых условиях при осложняющих обстоятель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оводит макро- и микросъемки, обязывающие в совершенстве владеть всем арсеналом фотоаппаратуры и сложнейшими приемами художественной съемки и обработки фотоматериалов в условиях непрерывного экспери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ыполняет высокохудожественную съемку музейных экспо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беспечивает высокое качество черно-белых и цветных съемок, ретуширование негативов с мягкими градационными переходами тона при изготовлении репродукций для отечественных и зарубежных изд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оводит обучение отечественных и зарубежных стаж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казывает профессиональную помощь в работе научным сотрудникам и реставрат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5</Words>
  <Characters>17222</Characters>
  <CharactersWithSpaces>14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художником-фотографом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