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художником-гри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удожника-гримера художественно-гримировального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, расположенный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художественно-гримировальным от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ригинальный авторский грим в соответствии с замыслом художников-постано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всеми приемами художественного грима и пастижа и всем оборудованием, инструментами, материалами, существующими в стране и используемыми в мировой гримерно-пастижерской практике (работает с глиной, латексами, отвердителями, красителями, револьтексом, папье-маш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ть смежное отечественное сырье для использования в гримерно-пастижерском искус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портретный грим повышенно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ять художественный грим в текущем репертуаре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ть профессиональному мастерству молод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2</Words>
  <Characters>13122</Characters>
  <CharactersWithSpaces>1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удожником-грим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