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художником по све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Работодатель",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, с одной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 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 принимает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трудовых обязанностей в должности художника по свет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ен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,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совместно с художником-постановщиком стилистику художественного светового оформления спектак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риемке макета, давать конкретные предложения по монтировке, составлять светомонтировку спектакля с использованием необходимых техн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световые эффекты, необходимые технические средства и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световые репетиции спектакля с фиксацией установленного художественного освещения на партиту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точное выполнение художественного освещения спектаклей текущего реперту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перспективные планы модернизации постановочного осв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_____, КПП: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: _____________________________ в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, номер _____________, выда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"___"____________ _____ г. код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зарегистрирован(а) по адрес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_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7</Words>
  <Characters>12089</Characters>
  <CharactersWithSpaces>10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сенов Е.Б.</dc:creator>
  <dc:description/>
  <dc:language>en-US</dc:language>
  <cp:lastModifiedBy/>
  <dcterms:modified xsi:type="dcterms:W3CDTF">2011-10-30T18:20:00Z</dcterms:modified>
  <cp:revision>2</cp:revision>
  <dc:subject>Договор</dc:subject>
  <dc:title>"Трудовой договор с художником по свету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