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удожником по св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ника по свету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, до ____ час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совместно с художником-постановщиком стилистику художественного светового оформления спектак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макета, давать конкретные предложения по монтировке, составлять светомонтировку спектакля с использованием необходи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световые эффекты, необходимые технические средства и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ветовые репетиции спектакля с фиксацией установленного художественного освещения на партиту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точное выполнение художественного освещения спектаклей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ерспективные планы модернизации постановоч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1</Words>
  <Characters>12115</Characters>
  <CharactersWithSpaces>10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удожником по свету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