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ин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работа по совместительству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ую собаку предоставляет Работод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разделение МЧС, ФТС, органа внутренних дел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Сотрудник,  с  другой стороны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Сотруднику работу в должности кинолога ____________ (наименование структурного подразделения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договором, своевременно и в полном размере выплачивать Сотруднику заработную плату в размере, установленном штатным расписанием Работодателя для данной должности, а Сотрудник обязуется лично выполнять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Сотруд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Сотрудника является помещение (объект и т.п.) Работодателя, расположенное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Сотрудника не связаны с выполнением тяжелых работ,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баку предоставляет Работодатель. Сотрудник принимает служебную собаку по акту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использовании служебной собаки на стационарных постах Работодатель оборудует место для ее временно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труд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СОТРУД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Сотрудника производится пропорционально отработанному времени исходя из оклада, установленного штатным расписанием Работодателя для дан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Денежное довольствие Сотрудника осуществляется в соответствии с ФЗ "О денежном довольствии сотрудников некоторых федеральных органов исполнительной власти,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(работы)" и Указа Президента Российской Федерации от 30 июня 2002 г. N 672 "О денежном довольствии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федеральных органов налоговой полиции и таможенных органов Российской Федерации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сотрудников Работодателя, с которым Сотруд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Сотрудник поощряется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стижение наиболее высоких результатов в деятельности по применению служебных соб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недрение новых методов и передового опыта в практику применения служебных соб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явление творчества, инициативы и находчивости, а также соблюдение дисциплины и законности при выполнении служеб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ение постоянной готовности служебной собаки к применению в сложных условиях по раскрытию преступлений, поиску и задержанию преступ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ерхурочная работа оплачивается за первые два часа работы в полуторном размере, за последующие часы - в двойном размере. По желанию Сотруд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Сотруд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Сотруднику выплачивается путем выдачи наличных денежных средств в кассе Работодателя (путем перечисления на счет Сотрудника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з заработной платы Сотруд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труднику устанавливается _________-дневная рабочая неделя продолжительностью ____ (_________) часов. Выходными днями являются ________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Особенности режима рабочего времени и времени отдыха Сотрудника определяются Работодателем в порядке, устанавливаемом Правительством Российской Федер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и окончания работы определяется Сотрудником самостоятельно с учетом указаний Работодателя, исходя из того, что продолжительность рабочего времени в день не должна превышать четырех часов. В дни, когда по основному месту работы Сотрудник свободен от исполнения трудовых обязанностей, он может работать по совместительству пол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одного месяца продолжительность рабочего времени при работе по совместительству не должна превышать половины месячной нормы рабочего времени, установленной для соответствующей категор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труд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е оплачиваемые отпуска предоставляются Сотруднику одновременно с отпуском по основной работе. Отпуск может быть предоставлен Сотруднику и до истечения шести месяцев работы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продолжительность ежегодного отпуска Сотрудника по основному месту работы больше, чем _______, то Работодатель по просьбе Сотрудника предоставляет ему отпуск без сохранения заработной платы соответствующей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Сотруд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ОТРУД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труд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ю, выявлению, пресечению, раскрытию преступлений, предупреждению и пресечению административ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ю личной безопасности сотрудников Работодателя и общественной безопасности, охране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е объектов и территорий Работодателя, охране и конвоированию подозреваемых и обвиняемых в совершении пре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ыску и задержанию лиц, совершивших преступление в отношении Работодателя или его сотрудников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ию наркотических средств и психотропных веществ, взрывчатых веществ, оружия и боеприпасов на объектах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у и отработке мест возможного укрытия преступников, спрятанных трупов (человеческих остан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иску предметов, которые могут служить средствами для обнаружения преступления и установления его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служеб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пособствовать созданию на служб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труд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допускается применение служебной собаки не по профилю ее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Сотруд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едоставлять Сотруднику служебную собаку на время выполнения им работы, предусмотренной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Обеспечивать Сотруд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Выплачивать в полном размере причитающуюся Сотруднику заработную плату в сроки, установленные Правилами внутреннего трудового распорядка, не реже двух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беспечивать бытовые нужды Сотруд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Осуществлять обязательное социальное страхование Сотруд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Сотруд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Сотруд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сотруд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Сотруд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СОТРУД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труд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обязательного государственного личного страхования, дополнительного социального страхования, вопросы возмещения ущерба в случае гибели или увечья Сотрудника, а также порядок и условия выплаты единовременных пособий и страховых сумм Сотруднику и его семье регулируются и определяются в соответствии с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Сотруд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Сотруд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Сотруд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прекращается по основаниям и в соответствии с главой 13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ботодатель обеспечивает гарантии и компенсации Сотруднику, связанные с расторжением настоящего трудового договора, предусмотренные главой 2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Сотрудн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код подразделения 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Сотруд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7</Words>
  <Characters>15159</Characters>
  <CharactersWithSpaces>1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кинологом (срочный; работа по совместительству; служебную собаку предоставляет работодатель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