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кодифик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, с одной стороны 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одификатора в 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) месяца,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работу по подбору, хранению, систематизации и учету законодательных и нормативных правовых актов 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необходимые работникам организации законодательные и нормативные правов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в экземпляры законодательных и нормативных правовых документов в соответствии с принятыми изменениями и дополнениями необходимые отм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заявки на размножение законодательных и нормативных правовых документов и рассылать их по структурным подразделения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перечень устаревш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выдачи-возвращ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, КПП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___ номер ___________ выда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"__________ ____ г. код подразделен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0</Words>
  <Characters>12039</Characters>
  <CharactersWithSpaces>10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сенов Е.Б.</dc:creator>
  <dc:description/>
  <dc:language>en-US</dc:language>
  <cp:lastModifiedBy/>
  <dcterms:modified xsi:type="dcterms:W3CDTF">2011-10-30T18:14:00Z</dcterms:modified>
  <cp:revision>2</cp:revision>
  <dc:subject>Договор</dc:subject>
  <dc:title>"Трудовой договор с кодификатор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