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менда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 в   дальнейшем 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мендан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мендан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аботами по содержанию зданий, а также относящихся к ним строений и окружающей территории в надлежа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проведение уборки и следит за соблюдением чистоты во внутренних помещениях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Готовит помещения здания к осенне-зимн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своевременный ремонт дверей, окон, замков, штор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сохранность и содержание в исправном состоянии имущества, находящегося в его 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едет учет наличия имущества, производит периодический осмотр и составляет акты на его 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лучает, выдает подсобным рабочим и уборщицам инвентарь, предметы хозяйственного обслуживания и осуществляет соответствующий оператив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выполнение санитарных требований и правил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едет книгу записей санитарн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7</Words>
  <Characters>13488</Characters>
  <CharactersWithSpaces>1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комендант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