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ммерческим аг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Работодатель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, именуем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Работник",  с  другой  стороны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_________________ в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установлению необходимых деловых контактов между покупателями и продавцами товаров, включая техническую и другую продукцию (оборудование, сырье, полуфабрикаты и др.), а также оказанию различных коммерческ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покупке и продаже партий товаров (оптом), а также театральной, музыкальной и других видов творческой продукции (постановка представлений, выступление артистов, спортсменов, издание книг, запись музыкальных произведений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адлежащее оформление заключаемых договоров и контрактов, других необходимых документов, в том числе страховых и экспортных лицен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необходимую техническую работу при заключении соглашений, договоров и контрактов, размещении рекламы в средствах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предоставление транспортных средств и обеспечение выполнения других условий, предусмотренных заключенными соглашениями, договорами и контрактами, оказывать помощь в доставке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, в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одатель: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1</Words>
  <Characters>12248</Characters>
  <CharactersWithSpaces>10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сенов Е.Б.</dc:creator>
  <dc:description/>
  <dc:language>en-US</dc:language>
  <cp:lastModifiedBy/>
  <dcterms:modified xsi:type="dcterms:W3CDTF">2011-10-30T18:21:00Z</dcterms:modified>
  <cp:revision>2</cp:revision>
  <dc:subject>Договор</dc:subject>
  <dc:title>"Трудовой договор с коммерческим агент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