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контролером би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ессрочный; с условием об испыт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а по совмести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, положения и т.д.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онтролера билетов 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работой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, расположенный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труда Работника производится пропорционально отработанному времени исходя из оклада, установленного штатным расписанием Работодателя для дан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 и окончания работы определяется Работником самостоятельно с учетом режима работы организации Работодателя исходя из того, что продолжительность рабочего времени в день не должна превышать четырех часов. В дни, когда по основному месту работы Работник свободен от исполнения трудовых обязанностей, он может работать по совместительству пол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одного месяца продолжительность рабочего времени при работе по совместительству не должна превышать половины месячной нормы рабочего времени, установленной для соответствующей категор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е оплачиваемые отпуска предоставляются Работнику одновременно с отпуском по основной работе. Если Работник не отработал шести месяцев, то отпуск предоставляется ав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должительность ежегодного оплачиваемого отпуска Работника по основному месту работы больше чем _________, то Работодатель по просьбе Работника предоставляет ему отпуск без сохранения заработной платы соответствующей продолж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ием и обслуживание зр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ежурство в зрительном зале во время репетиций и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дисциплиной в зрительном зале во время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проведением уборки в зрительном зале и за его внешним ви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овывать рекламную продукцию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тдельные поручения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3</Words>
  <Characters>12861</Characters>
  <CharactersWithSpaces>10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контролером билетов (бессрочный; с условием об испытании; работа по совместительству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