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рреспонд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испытательным срок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Работодатель", в лице _________________, действующ__ на основании _____________, с одной стороны, и _______________, именуем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 ____________ для выполнения работы в должности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 с целью проверки соответствия квалификации Работника поручаемой ему работе. В период испытания на Работника полностью распространяется трудовое законодательств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м работы Работника являетс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 (наименование должности Работника, в подчинении которого находится корреспонд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выполнение следующих должностны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 информации с целью освещения событий в средствах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и написание статей, писем, заметок и т.д. для опубликования в средствах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репортажей, запись их на аудио- или видеопле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 (устно, по телефону) отвечать на письма читателей (зр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и рассылка пресс-релизов для контраг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иторинг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аналитических отчетов по получен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ресс-конфере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дактирование материала, используемого для публикации в средствах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оперативных поручений руководства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езд в служебны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в размерах, предусмотренных настоящим трудовым договором, коллективным договором, а также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КПП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"___"_______ ____ г., код подразделения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3</Words>
  <Characters>11256</Characters>
  <CharactersWithSpaces>9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корреспондентом (бессрочный; с испытательным сроко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