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лабор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лаборан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лаборан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лабораторные анализы, испытания, измерения и другие виды работ при проведении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сборе и обработке материалов в процессе исследований в соответствии с утвержденной програм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исправным состоянием лабораторного оборудования, осуществляет его на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готавливает оборудование (приборы, аппаратуру) к проведению экспериментов, осуществляет его проверку и простую регулировку согласно разработанным инструкциям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выполнении экспериментов, осуществляет необходимые подготовительные и вспомогательные операции, проводит наблюдения, снимает показания приборов, ведет рабочие журн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трудников подразделения необходимыми для работы оборудованием, материалами, реактивам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рабатывает, систематизирует и оформляет в соответствии с методическими документами результаты анализов, испытаний, измерений, ведет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изводит выборку данных из литературных источников, реферативных и информационных изданий, нормативно-технической документации в соответствии с установл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ыполняет различные вычислительные и графические работы, связанные с проводимыми исследованиями и экспери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составлении и оформлении технической документации по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2</Words>
  <Characters>16937</Characters>
  <CharactersWithSpaces>14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лабора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