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ландшафтным архитектором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 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 Работник, с другой стороны, 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ландшафтного архитектора проект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ландшафтного архитектора проект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инимает участие в разработке архитектурных решений. Разрабатывает ландшафтно-планировочные решения по конкретным разделам (частям) проекта ландшафтной архитектуры в соответствии с полученны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нимает участие в изыскательских работах, подготовке технических заданий на проектирование, выполняет ландшафтный анализ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ыполняет эскизные зарисовки, фотофиксацию объектов проектирования и наиболее характерных ландшафтных пейзажей, видов, памятников истории и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существляет разработку и согласование проектно-сметной документации на строительство проектируем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оводит технико-экономические расчеты по обоснованию проектного решения, представляет подготовленную документацию на утверждение руководству проек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соответствие разрабатываемых ландшафтных решений действующим нормативам, требованиям законодательства по охране окружающей среды и экологическим стандартам, а также взаимную увязку ландшафтно-планировочных решений разрабатываемого раздела (части) проекта с другими разделами (част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существляет авторский надзор за строительством объектов ландшафтной архитектуры с соблюдением соответствия технологии выполнения работ установленным нормам и прави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Участвует в приемке работ по инженерной подготовке, благоустройству и озеленению территории строящегося объекта ландшафтной архитектуры, формированию зеленых насаждений, строительству инженерных сооружений и малых архитектурных форм, а также контроле качества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инимает участие в работе семинаров и конференций по вопросам градостроительства и ландшафтного проектирования, консультирует по вопросам, входящим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Не дает интервью, не проводит встречи и переговоры, касающиеся деятельности Работодателя, без предварительно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1</Words>
  <Characters>17260</Characters>
  <CharactersWithSpaces>14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ландшафтным архитектором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