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механи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б испытан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- Работодатель, в лице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и т.д.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 РФ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-  Работник, с другой стороны, заключили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механик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механик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 (офис, цех и т.д.)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____ ________ 20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(РЕЖИМ РАБОЧЕГО ВРЕМЕНИ &lt;*&gt;)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&gt; Работнику устанавливается следующий режим рабочего времен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&gt;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беспечивает безаварийную и надежную работу всех видов оборудования, их правильную эксплуатацию, своевременный качественный ремонт и техническое обслуживание, проведение работ по его модернизации и повышение экономичности ремонтного обслуживания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существляет технический надзор за состоянием и ремонтом защитных устройств на механическом оборудовании, зданий и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рганизует подготовку календарных планов (графиков) осмотров, проверок и ремонта оборудования, заявок на централизованное выполнение капитальных ремонтов, на получение необходимых для планово-предупредительных и текущих ремонтов материалов, запасных частей, инструмента и т.п., составление паспортов на оборудование, спецификаций на запасные части и друг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Участвует в приемке и установке нового оборудования, проведении работ по аттестации и рационализации рабочих мест, модернизации и замене малоэффективного оборудования высокопроизводительным, во внедрении средств механизации тяжелых ручных и трудоемк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рганизует учет всех видов оборудования, а также отработавшего амортизационный срок и морально устаревшего, подготовку документов на их спис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Изучает условия работы оборудования, отдельных деталей и узлов с целью выявления причин их преждевременного износа, осуществляет анализ причин и продолжительности простоев, связанных с техническим состоянием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Разрабатывает и внедряет прогрессивные методы ремонта и восстановления узлов и деталей механизмов, а также мероприятия по увеличению сроков службы оборудования, сокращению его простоев и повышению сменности, предупреждению аварий и производственного травматизма, снижению трудоемкости и себестоимости ремонта, улучшению его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Подготавливает для предъявления органам государственного надзора подъемные механизмы и другие объекты государственного 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Осуществляет техническое руководство смазочно-эмульсионным хозяйством, внедряет прогрессивные нормы расхода смазочных и обтирочных материалов, организует регенерацию отработанных мас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Участвует в проверке оборудования на техническую точность, в установлении оптимальных режимов работы оборудования, способствующих его эффективному использованию, в разработке инструкций по технической эксплуатации, смазке оборудования и уходу за ним, по безопасному ведению ремонт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Рассматривает рационализаторские предложения и изобретения, касающиеся ремонта и модернизации оборудования, дает заключения по ним, обеспечивает внедрение принятых пред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Организует учет выполнения работ по ремонту и модернизации оборудования, контролирует их качество, а также правильность расходования материальных ресурсов, отпущенных на эти ц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Обеспечивает соблюдение правил и норм охраны труда, требований экологической безопасности при производстве ремонт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Руководит работниками подразделений Работодателя, осуществляющими ремонт оборудования и поддержание его в работоспособ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Соблюдает правила внутреннего трудового распорядка,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7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8. Не дает интервью, не проводит встречи и переговоры, касающиеся деятельности Работодателя, без предварительного раз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9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,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_,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4</Words>
  <Characters>18750</Characters>
  <CharactersWithSpaces>159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8:00Z</dcterms:created>
  <dc:creator>Кабанов О.М.</dc:creator>
  <dc:description/>
  <dc:language>en-US</dc:language>
  <cp:lastModifiedBy/>
  <dcterms:modified xsi:type="dcterms:W3CDTF">2011-10-30T18:18:00Z</dcterms:modified>
  <cp:revision>2</cp:revision>
  <dc:subject>Договор</dc:subject>
  <dc:title>Трудовой договор с механиком (с условием об испытательном сро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