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 менеджером-диспетч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бессрочный; с условием об испытательном сро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устава, с одной стороны, и гражданин РФ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Работник", с другой  стороны,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менеджера-диспетчера в _______________ (наименование структурного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организации, расположенный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_ (___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 (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дить за оперативной обстановкой в странах отгру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движение автомашин с момента отгрузки до момента выгру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выплаты водителям и получение денег от кли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экспедиторами, определять порядок и графики их работы, инструктировать экспеди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инструкции для водителей по маршрутам и порядку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и определять инструкции клиентам по порядку оформления транспортно-сопроводитель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овать с зарубежными экспедициями, транзитными терминалами и СВХ в г.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зовые поручения руко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другие обязанности, предусмотренные внутренним трудовым распорядком и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/или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настоящим Кодексом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"___"_________ ____ г., код подразделения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1</Words>
  <Characters>13251</Characters>
  <CharactersWithSpaces>11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банов О.М.</dc:creator>
  <dc:description/>
  <dc:language>en-US</dc:language>
  <cp:lastModifiedBy/>
  <dcterms:modified xsi:type="dcterms:W3CDTF">2011-10-30T18:17:00Z</dcterms:modified>
  <cp:revision>2</cp:revision>
  <dc:subject>Договор</dc:subject>
  <dc:title>"Трудовой договор с менеджером-диспетчером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