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менеджером по организации платных медицинск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ремонтно-строитель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менеджера по организации платных медицинских услуг (для организаций, выполняющих строительные, монтажные и ремонтно-строительные работы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менеджера по организации платных медицинских услуг (для организаций, выполняющих строительные, монтажные и ремонтно-строительные работы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__) рублей за 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поиску организаций и физических лиц для заключения договоров на оказание платных медицинских услуг, договоров доброво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Готовит необходимые документы и собирает информацию для заключения договора на оказание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заимодействует со всеми заинтересованными лицами, отвечает на вопросы по организации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едоставляет Работодателю отчеты о своей деятельности за определенный период (месяц, квартал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1</Words>
  <Characters>14186</Characters>
  <CharactersWithSpaces>1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менеджером по организации платных медицинских услуг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