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менеджером по продаж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,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, действующ ___ на основании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РФ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принимает на себя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   обязанностей    в    должности    менеджера   по   продажа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организации, расположенный по адресу: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, Работнику устанавливается испытательный срок продолжительностью _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безналичного перечисления на счет Работника в банке)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нику устанавливается ____-часово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ремя начала работы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течение рабочего дня Работнику устанавливается перерыв для отдыха и питания с ___ час. до __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эффективную и рациональную организацию продаж (реализации) продукции предприятия, организацию ее поставки потребителям в сроки и объеме в соответствии с заказами и заключенными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участие отдела продаж (сбыта) в подготовке прогнозов, проектов перспективных и текущих планов производства и реализации продукции, проведении маркетинговых исследований по изучению спроса на продукцию предприятия, перспектив развития рынков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одготовку и заключение договоров на поставку продукции потребителям, согласование условий по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составлению планов поставок и их увязку с планами производства с целью обеспечения поставки готовой продукции в сроки, по номенклатуре, комплектности и качеству в соответствии с заказами и заключенными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обеспечению выполнения плана продаж продукции, своевременному получению заказов на поставку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ыполнение заказов, договорных обязательств, состояние запасов готовой продукции на скла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иемку готовой продукции от производственных подразделений предприятия на склады, рациональное хранение и подготовку к отправке потребителям; данные обязанности относятся к заведующему складом - квалификационный справочник утв. Постановлением Минтруда РФ N 37 от 29.04.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зработку и внедрение стандартов предприятия по организации хранения, сбыта и транспортировки готовой продукции, а также мероприятий по совершенствованию сбытовой сети, форм доставки продукции потребителям, сокращению транспортных затрат, снижению сверхнормативных остатков готовой продукции и ускорению сбытов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организации выставок, ярмарок, выставок-продаж и других мероприятиях по рекламе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оптовую торговлю выпускаемой прод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обеспечению своевременного поступления денежных средств за реализованн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поступающих на предприятие претензий потребителей и подготовке ответов на предъявленные иски, а также претензий потребителям при нарушении ими условий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учет выполнения заказов и договоров, отгрузки и остатков нереализованной готовой продукции, своевременное оформление сбытовой документации, составление предусмотренной отчетности по продаже (сбыту, поставкам), о выполнении плана продаж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должностной инструкции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несет материальную ответственность в размере прямого действительного ущерба, непосредственно причиненного им Работодателю (в том числе имуществу третьих лиц, находящегося у работодателя, если работодатель несет ответственность за сохранность этого имущества), а также в размере затрат либо излишних выплат на приобретение, восстановление имущества либо на возмещение ущерба, причиненного Работником третьим лицам (ст. 238 ТК РФ дает точную формулировку ответственности рабо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,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, КПП __________________, Р/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, 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 номер ____________________ выда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_ ______ г., код подразделен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/                        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3</Words>
  <Characters>14534</Characters>
  <CharactersWithSpaces>1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ЗАО «Юринформ В»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менеджером по продажам (бессрочный, 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