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енеджером по работе с клиен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,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действующ ___ на основани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РФ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 в   дальнейшем   "Работник",   с 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принимает на себя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 обязанностей   в   должности   менеджера   работе   с  кли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организации, расположенный по адресу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, Работнику устанавливается испытательный срок продолжительностью __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ручение Работнику дополнительной, не предусмотренной настоящим трудовым договором, работы возможно по дополнительному соглашению сторон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, который будет установлен сторонами в дополнительном соглашении с учетом времени, фактически отработанного в условиях, предусмотренных в настоящем пункте, но не мене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безналичного перечисления на счет Работника в банке)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у устанавливается _____-часово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ремя начала работы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рабочего дня Работнику устанавливается перерыв для отдыха и питания с ___ час. до __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ационное сопровождение поиска потенциальных клиентов (объектов): рассылка почтовых и факсимильных сообщений, осмотр объектов, составление описания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 информации о потенциальных клиентах (пресса, Интернет, др. источни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коммерческих предложений с оптимальным для каждого клиента и организации пакетом услуг (исходя из потребностей и возможностей кли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ереговоров и встреч с клиентами, прием телефонных звонков, организация презентаций коммерческих предложений кли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информационной клиентской базы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ектов договоров, а также дополнительных соглашений, приложений и прочих документов к договорам на предоставление услуг клиентам, согласование их с руководителем отдела по работе с клиентами, визирование их в юридическом отделе и представление на под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варительное ознакомление, обсуждение и согласование перечня предоставляемых клиенту услуг и других технических параметров договора с производственным отделом, отделом крупных и региональных объектов, отделом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сопровождение клиентов, консультации клиента по вопросам развития договора и возможностям предоставления новых услуг в течение всего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обеспечении своевременного поступления средств за реализованные услуги (контроль оплаты счетов клиент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 и анализ претензий клиентов; организация мероприятий по решению претензий клиентов и контроль их выполнения, а также претензий к клиентам при нарушении ими условий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регулировании социальных и производственных конфликтов с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ериодических опросов постоянных клиентов по вопросам удовлетворенности качеством и перечнем предоставля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ая отчетность перед непосредственным руководителем и руководителем организации о проделанной работе, результатах и пла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разовых заданий, поручений и указаний непосредственного руководителя и руководителя организации, связанных с процессом деятельности менеджера по работе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действующим законодательств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, КПП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___________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__ _____ г.,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/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Экземпляр трудового договора на руки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</Words>
  <Characters>15022</Characters>
  <CharactersWithSpaces>12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ЗАО «Юринформ В»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менеджером по работе с клиентами (бессрочный, 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