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менеджером по закуп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менеджера по закупка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менеджера по закупкам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_ (_________) рублей за ___________ (результаты, являющиеся причиной для д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 с предоставлением ____ выходного(ых) дня (дней) 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по закуп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являет потенциальных поставщиков (продавц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едет переговоры с потенциальными поставщиками (продавцами). Информирует поставщиков об экологических требования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носит Работодателю предложения по рационализации заку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выполнение плана заку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формляет в соответствии с установленным порядком документацию на закупаемый товар, заказывает контейнеры и транспортные средства для его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нтролирует наличие необходимых приспособлений и санитарное состояние транспортных средств, предназначенных для перевозки, правильность проведения погрузочно-разгрузочных работ и рациональное размеще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доставку закупленного товара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приемке закупленных товаров. При этом проверяет оформление документации, наименования, количества, комплектности, сортности, цены, маркировки, упаковки, внешнего вид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В случае выявления - информирует Работодателя о несоответствии принимаемого товара услов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инимает меры по предотвращению и ликвидации конфликтных ситуаций с поставщиками (продавц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существляет руководство подчиненными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7</Words>
  <Characters>14494</Characters>
  <CharactersWithSpaces>1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менеджером по закуп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