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менеджером по организации платных профессиональных осмо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ремонтно-строительные работы) 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менеджера по организации платных профессиональных осмотров (для организаций, выполняющих строительные, монтажные и ремонтно-строительные работы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менеджера по организации платных профессиональных осмотров (для организаций, выполняющих строительные, монтажные и ремонтно-строительные работы)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_ в связи с 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ыплачивается доплата в размере ____ (_________) рублей за _______ (результаты, являющиеся причиной для д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по поиску организаций и физических лиц для заключения договоров на проведение платных профессиональных медицин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Готовит необходимые документы и собирает информацию для заключения договора на проведение платных профессиональных медицин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заимодействует со всеми заинтересованными лицами, отвечает на вопросы по организации платных профессиональных осмотров (для организаций, выполняющих строительные, монтажные и ремонтно-строительные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едоставляет Работодателю отчеты о своей деятельности за определенный период (месяц, квартал, год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руководство подчиненными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4</Words>
  <Characters>14406</Characters>
  <CharactersWithSpaces>1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менеджером по организации платных профессиональных осмотров (для организаций, выполняющих строительные, монтажные и ремонтно-строительные работы)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