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чальником автоколон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Работодатель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 Работник,  с  другой  стороны, 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начальника автоколонны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начальника автоколонны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 _____________________ 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руководство производственно-хозяйственной деятельностью автоколон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существляет выполнение перевозок по договорным обязательствам, обеспечивает технически правильную эксплуатацию автомобилей, эффективное использование подвижно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Изучает грузопотоки, режимы работы, объемы перевозок и с учетом конкретных условий организует бригады водителей, исходя из плана перевозок, устанавливает им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рганизует контроль за техническим состоянием автомобилей и выпуск их на линию в строгом соответствии с утвержденным графиком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беспечивает контроль за работой водителей на линии, в случае необходимости обеспечивает оказание техниче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Участвует в составлении грузовых карт и маршрутных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ледит за своевременностью направления автомобилей на техническое обслуж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рганизует приемку поступающих в эксплуатацию подвижного состава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роводит работу по предупреждению дорожно-транспортных происшествий, повышению уровня технических знаний, укреплению производственной и трудовой дисциплины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Участвует в расследовании причин аварий, поломок, повреждений, простоев, нарушений правил технической эксплуатации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существляет производственный инструктаж водителей, контролирует соблюдение ими производственной и трудовой дисциплины, правил и нор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рганизует разработку, заключение и выполнение коллектив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беспечивает соблюдение законности в деятельности автоколонны, своевременную уплату установленных налогов и сборов, сочетание экономических и административных методов руководства, единоначалия и коллегиальности в обсуждении и решении производственных вопросов, применении материальных и моральных стиму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Обеспечивает соблюдение Правил внутреннего трудового распорядка, трудовой дисциплины, требований по охране труда и обеспечению безопасности труда, правил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, соглашений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"___"_________ ____ г., код подразделения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8</Words>
  <Characters>14704</Characters>
  <CharactersWithSpaces>12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начальником автоколонны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