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начальником 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 с 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финансового отдела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движением финансовых ресурсов организации и регулирование финансовых отношений, возникающих между хозяйствующими субъектами в условиях рынка, в целях наиболее эффективного использования всех видов ресурсов в процессе производства и реализации продукции (работ, услуг) и получения максимальной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зработку финансовой стратегии организации и ее финансовую устой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зработкой проектов перспективных и текущих финансовых планов, прогнозных балансов и бюджетов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доведение утвержденных финансовых показателей до подразделени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одготовке проектов планов реализации продукции (работ, услуг), капитальных вложений, научных исследований и разработок, планировании себестоимости продукции и рентабельности производства, возглавлять работу по расчету прибыли и налога на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сточники финансирования производственно-хозяйственной деятельности организации, включающие бюджетное финансирование, краткосрочное и долгосрочное кредитование, выпуск и приобретение ценных бумаг, лизинговое финансирование, привлечение заемных и использование собственных средств, проводить исследование и анализ финансовых рынков, оценивать возможный финансовый риск применительно к каждому источнику средств и разрабатывать предложения по его умень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вестиционную политику и управление активами организации, определять оптимальную их структуру, подготавливать предложения по замене, ликвидации активов, следить за портфелем ценных бумаг, проводить анализ и оценку эффективности финансовых в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нормативов оборотных средств и мероприятий по ускорению их оборачивае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поступление доходов, оформление в установленные сроки финансово-расчетных и банковских операций, оплату счетов поставщиков и подрядчиков, погашение займов, выплату процентов, заработной платы рабочим и служащим, перечисление налогов и сборов в федеральный, региональный и местный бюджеты, в государственные внебюджетные социальные фонды, платежей в банковск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финансово-хозяйственную деятельность организации, участвовать в разработке предложений, направленных на обеспечение платежеспособности, предупреждение образования и ликвидацию неиспользуемых товарно-материальных ценностей, повышение рентабельности производства, увеличение прибыли, снижение издержек на производство и реализацию продукции, укрепление финанс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над выполнением финансового плана и бюджета, плана реализации продукции, плана по прибыли и другим финансовым показателям, над прекращением производства продукции, не имеющей сбыта, правильным расходованием денежных средств и целевым использованием собственных и заемных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, достоверность финансовой информации, контролировать правильность составления и оформления отчетной документации, своевременность ее предоставления внешним и внутренним пользов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2</Words>
  <Characters>15728</Characters>
  <CharactersWithSpaces>13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финансового отдела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