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начальником га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гараж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держание автотранспортных средств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ыпуск подвижного состава на линию согласно утвержденному графику в технически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блюдения водителями правил технической эксплуатации автотранспортных средств и оказания им необходимой технической помощи на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внедрять мероприятия, направленные на ликвидацию простоев, преждевременных возвратов автомобилей с линии из-за технических неисправ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причины дорожно-транспортных происшествий и нарушений водителями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текущий ремонт производственных зданий, сооружений и оборудования гаража, безопасные и здоровые условия труда, а также своевременное предоставление работающим льгот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внедрять мероприятия по благоустройству гаража, озеленению и уборке прилега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обеспечением горюче-смазочными материалами, над своевременным обслуживанием и правильным хранением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одбору и расстановке кадров и их целесообразному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работниками правил и норм охраны труда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о поощрении отличившихся работников,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2</Words>
  <Characters>13926</Characters>
  <CharactersWithSpaces>1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гараж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