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ачальником исследовательской лабора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- Работодатель, в лице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-  Работник, с другой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начальника исследовательской лаборатор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начальника исследовательской лаборатории,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20___ г.), с которым Работник ознакомлен при подписании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Работнику выплачивается доплата в размере ____ (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результаты, являющиеся причиной для допла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оставлением ____ выходного(ых) дня (дней)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рганизует проведение научно-исследовательских работ, направленных на освоение новой техники и технологии, совершенствование применяемых технологических процессов и оборудования, обеспечивающих производство конкурентоспособной продукции, соответствующей отечественным и мировым стандартам качества и экологическ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Руководит проведением экспериментальных работ по выявлению и предупреждению причин брака продукции, улучшению ее качества, обеспечению соответствия действующим производственным стандартам и техническим условиям, экологическим стандартам и нормативам, а также применению новых, более экономичных, эффективных и безопасных основных и вспомогатель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пределяет эффективность разработок, возглавляет работу по изысканию наиболее совершенных методов исследований, испытаний, экспериментов и сокращению затрат труда при проведении исследователь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инимает участие во внедрении новых технологических процессов и режимов производства и проведении анализа показателей качества, характеризующих выпускаемую и вновь осваиваемую прод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Разрабатывает перспективные и годовые тематические планы работ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ринимает участие в разработке бизнес-планов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беспечивает составление технических отчетов по законченным научно-исследовательским работам, а также разработку рекомендаций по их использованию, оказывает методическую помощь в их внедрении и составляет отчетность об их вы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рганизует изучение передового отечественного и зарубежного опыта в области совершенствования технологии производства продукции, аналогичной выпускаемой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Руководит работниками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Контролирует соблюдение работниками правил и норм охраны труда и техники безопасности,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Оказывает поддержку и обеспечивает распространение творческих починов и начинаний, проводит воспитательную работу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,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8</Words>
  <Characters>15301</Characters>
  <CharactersWithSpaces>13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банов О.М.</dc:creator>
  <dc:description/>
  <dc:language>en-US</dc:language>
  <cp:lastModifiedBy/>
  <dcterms:modified xsi:type="dcterms:W3CDTF">2011-10-30T18:18:00Z</dcterms:modified>
  <cp:revision>2</cp:revision>
  <dc:subject>Договор</dc:subject>
  <dc:title>Трудовой договор с начальником исследовательской лаборатории (с условием об испытательном сро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