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начальником хозяйственного отдела (отдела серв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хозяйственного отдела (отдела сервис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хозяйственного отдела (отдела сервис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содержание в надлежащем состоянии зданий и помещений Работодателя в соответствии с правилами и нормами производственной санитарии и пожарной безопасности, следит за исправным состоянием освещения, систем отопления, вентиляции и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ланирует и организует ремонт помещений Работодателя, осуществляет контроль над качеством его проведения и приемку выполненных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подразделения предприятия мебелью, хозяйственным инвентарем, средствами механизации инженерного и управленческого труда, осуществляет наблюдение за их сохранностью и проведением своевреме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получение и хранение канцелярских принадлежностей, необходимых хозяйственных материалов, обеспечивает ими подразделения предприятия, ведет учет и отчетность об их расхо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ботами по благоустройству, озеленению и уборке территории, прилегающей к заводоуправлению, архитектурно-художественному оформлению фасадов зданий, проходны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хозяйственное обслуживание совещаний и конференций, проводим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зработке распорядка рабочего дня работников заводоуправления, обеспечивает организацию их обеденных перерывов и контроль соблюдения времени, установленного на переры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недряет средства механизации труда младшего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6</Words>
  <Characters>14820</Characters>
  <CharactersWithSpaces>1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хозяйственного отдела (отдела сервиса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