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 начальником лаборатории (бюр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хнико-экономических и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рочный; без испы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, с одной стороны, и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_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начальника лаборатории (бюро) технико-экономических исследований в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__ по адресу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ен непосредственн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"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уководство проведением экономических исследований производственно-хозяйственной деятельности организации в целях обоснования внедрения новых технологий, смены ассортимента продукции с учетом конъюнктуры рынка, разработки предложений по совершенствованию управления организацией и эффективному выявлению и использованию имеющихся ресурсов для обеспечения конкурентоспособности производимой продукции, работ (услуг) и получения прибы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участие лаборатории (бюро) в проведении маркетинговых исследований, определении перспектив развития организации, разработке предложений по составлению бизнес-пл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боту по сбору, систематизации и изучению статистической информации, характеризующей показатели производственно-хозяйственной деятельности организации и ее подразделений, а также предприятий, выпускающих аналогичную продук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анализ этих показателей с целью определения возможного повышения конкурентоспособности продукции, работ (услуг), регулирования объемов производства с учетом требований ры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здание качественной нормативно-методической базы планирования и проведение комплексного экономического анализа всей производственно-хозяйственной деятельности организации и ее подразделений, следить за ее своевременным обнов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проведением анализа выполнения производственной программы по объемам производства и качеству продукции (в том числе по основным ее видам), производительности труда, эффективности использования основных и оборотных средств, ритмичности производства, изменений себестоимости продукции (в сравнении с предшествующим периодом и с установленными нормативами)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зработку на основе результатов анализа деятельности организации предложений по использованию внутрихозяйственных резервов повышения ее эффектив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методическое руководство структурными подразделениями организации по проведению оперативного экономического анализа хода выполнения плановых заданий, выявлению и определению путей использования резервов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боту по проведению экономических исследований на основе использования передовых информационных технологий и вычислитель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никами лаборатории (бюр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(должностной итрукции)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1</Words>
  <Characters>14584</Characters>
  <CharactersWithSpaces>124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9:00Z</dcterms:created>
  <dc:creator>Касенов Е.Б.</dc:creator>
  <dc:description/>
  <dc:language>en-US</dc:language>
  <cp:lastModifiedBy/>
  <dcterms:modified xsi:type="dcterms:W3CDTF">2011-10-30T18:19:00Z</dcterms:modified>
  <cp:revision>2</cp:revision>
  <dc:subject>Договор</dc:subject>
  <dc:title>"Трудовой договор с начальником лаборатории (бюро) технико-экономических исследований (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