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начальником лаборатории (бюро) по организаци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управления произво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лаборатории (бюро) по организации труда и управления производством в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оведение исследований в области организации труда и управления производством, направленных на создание организационной структуры управления организацией, способной к внедрению инноваций и оперативной адаптации к изменениям внешней среды (конъюнктуре рынка), и повышение эффектив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частие лаборатории (бюро) в разработке и реализации программ по совершенствованию организации труда и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проведением исследований по изучению условий труда, его организации, социологических и психофизиологических аспектов труда, их влияния на производительность и качество труда, разработкой рекомендаций по совершенствованию форм разделения и кооперации труда, рациональному использованию рабочего времени, распространению прогрессивных приемов и методов труда, аттестации и рационализации рабочих мест, сокращению применения тяжелого физического труда, созданию благоприятных в психофизиологическом и санитарно-гигиеническом отношении условий труда, внедрению наиболее рациональных режимов труда и отдыха, повышению культуры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изучение существующей структуры управления организацией, проведение анализа ее эффективности применительно к рыночным условиям хозяйствования на основе ее сравнения со структурой передовых предприятий, выпускающих аналогичную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зработку предложений по рационализации структуры управления в соответствии с целями и стратегией организации, действующих систем, форм и методов управления производством, совершенствованию организационно-распорядительной документации и организации документооборота, внедрению технических средств обработки информации, персональных компьютеров и сетей, автоматизированных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зработке организационных мер, предупреждающих необоснованное сокращение численности занятых в организации в случае изменения объемов производства (регулирование рабочего времени, перемещение на другие участки работы, введение сокращенной рабочей недели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тодическое руководство и координацию работ по регламентации труда персонала, разработке положений о структурных подразделениях организации и должностных инструкций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изучению и обобщению достижений отечественной и зарубежной практики в области организации труда и управления производством, адаптации типовых решений, межотраслевых нормативных материалов к условиям организации, разработке рекомендаций по их применению, обеспечивать внедрение нормативных разработок после утвер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проведением учета, анализа и определения эффективности мероприятий по совершенствованию организации труда, а также составлением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лаборатории (бюр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7</Words>
  <Characters>15098</Characters>
  <CharactersWithSpaces>12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лаборатории (бюро) по организации труда и управления производством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