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начальником лаборатории (бюро) социолог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лаборатории (бюро) социологии труда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оведение исследований в области социологии, психологии и физиологии труда и управления социальными процессами, создание и поддержание нормативно-методической и информационной базы исследований с целью подготовки предложений и обоснований для разработки программ социального развития организации и их успешной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частие лаборатории (бюро) в разработке социальных прогнозов и моделировании социальных процессов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роведением социологических и психофизиологических исследований, а также разработкой мероприятий в соответствии с социальными требованиями и нормативами по конкретным направлениям совершенствования управления социальным развитием организации, способствующих созданию оптимальных трудовых процессов, установлению рациональных режимов труда и отдыха, улучшению морально-психологического климата, развитию трудовой мотивации работников, укреплению их здоровья, обеспечению социальных гаран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зработке предложений по обеспечению социальной защищенности работников организации в рамках коллективно-договорного регулирования трудовых отно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экономической службой организовывать проведение анализа эффективности действующих форм материального и морального стимулирования и разработку рекомендаций по усилению их влияния на повышение трудовой и социальной активности трудящ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анализа изменений социальной структуры кадров, профессионально-квалификационного и демографического состава работающих, участвовать в работе по формированию резерва руководителей, составлению прогнозов потребности в кадрах, социально-психологическому обеспечению решения вопросов формирования карьеры, профориентации, профотбора, расстановки и адаптации рабочих и служащих, разработке систем оценки работников и результатов их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разработке мероприятий по социально-психологическому обеспечению внедрения новой техники и прогрессивной технологии, анализу изменений в труде и их влияния на развитие личности и трудовых колле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мер по созданию условий для повышения удовлетворенности трудом, обеспечению роста престижности профессий, усилению творческого характера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изучению и обобщению отечественного и зарубежного опыта по управлению социальным развитием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методическую и консультативную помощь подразделениям организации по внедрению в практику работы социально-экономических и социально-психологических методов управления персоналом, разработке инструментария при проведении обследований, собеседований (анкет, опросных листов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обработку социологической информации на основе использования в работе лаборатории (бюро) современных информационных технологий,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лаборатории (бю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6</Words>
  <Characters>15158</Characters>
  <CharactersWithSpaces>12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лаборатории (бюро) социологии труда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