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начальником (заведующим) маст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(заведующего) мастерской в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мастерская, расположенная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производством работ по техническому обслуживанию и ремонту подвижного состава, агрегатов и машин, изготовлению и восстановлению запасных частей и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е выполнение установленных заданий и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организации эффективного труда ремонтных рабочих, снижению стоимости ремонта при высоком качестве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результаты работы, организовывать учет, составление и своевременное представление отчетности о производственной деятельности мастерс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совершенствованию организации производства, технологии, механизации и автоматизации производственных процессов, предупреждению брака и повышению качества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недрение мероприятий по организации труда, использованию передового отечественного и зарубежного опыта организации производства и эксплуатации оборудования, развитию рационализации и изобрет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работу мастеров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дбор кадров, их расстановку и целесообразное ис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тарификации работ и рабоч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контроль над ходом производственного процесса, рациональным использованием оборудования, энергетических и материальных ресурсов, запасных частей и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оведение производственных инструктажей, соблюдение работниками правил и норм охраны труда, производственной и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о поощрении отличившихся работников, наложении дисциплинарных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5</Words>
  <Characters>13679</Characters>
  <CharactersWithSpaces>11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(заведующим) мастерской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