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начальником (заведующим) мас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(заведующего) мастерской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астерская, расположенная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изводством работ по техническому обслуживанию и ремонту подвижного состава, агрегатов и машин, изготовлению и восстановлению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выполнение установленных заданий и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рганизации эффективного труда ремонтных рабочих, снижению стоимости ремонта при высоком качестве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результаты работы, организовывать учет, составление и своевременное представление отчетности о производственной деятельности мастер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производства, технологии, механизации и автоматизации производственных процессов, предупреждению брака и повышению качества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мероприятий по организации труда, использованию передового отечественного и зарубежного опыта организации производства и эксплуатации оборудования, развитию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дров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тарификации работ и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над ходом производственного процесса, рациональным использованием оборудования, энергетических и материальных ресурсов,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производственных инструктажей, соблюдение работниками правил и норм охраны труда,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о поощрении отличившихся работников,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5</Words>
  <Characters>14015</Characters>
  <CharactersWithSpaces>1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(заведующим) мастерско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