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начальником отдела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информации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, техники, экономики и передового производственного опыта с целью повышения научно-технических и экономических знаний работников и создания внешней и внутренней информационной сред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ешении задач маркетинга продукции организации и обеспечивать условия по реализации собственной программы маркетинга информационной продукции, подготовке аналитических и рекла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выявлению потребностей руководителей и специалистов организации в научно-технической и экономической информации, необходимой для исследования конъюнктуры рынка и изучения проблем конкурентоспособности продукции организации, разработки конструкторских и технологических проектов, принятия технических и организационных решений, подготовки мероприятий по совершенствованию производственных процессов, организации труда и управления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зданием справочно-информационного фонда организации, обеспечивать внедрение современных информационно-поисковых систем,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сследования рынка информационных услуг и маркетинга информационной продукции и услуг организации, сбор, систематизацию, изучение и обобщение информационных материалов, подготовку рефератов и аннотаций, тематических обзоров о состоянии и тенденциях развития производства, а также проведение работ по сопоставлению результатов деятельности организации с достижениями аналогичных отечественных и зарубежных предприятий, подготовку материалов о передовом производственном опыте организации по запросам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спользованием информационных материалов в подразделения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отдела в пропаганде достижений отечественной и зарубежной науки и техники, передового опыта организации их внедрения, а также в проведении совещаний, семинаров, лекций, экскурсий, выставок, демонстрации научно-технических филь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к изданию информационных материалов, каталогов и проспектов по выпускаемой организацие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оставление материалов и их представление в установленном порядке в органы научно-технической информации, перевод иностранной литературы, каталогов, научно-технической документации с соблюдением действующего порядка координации переводов, ведение учета эффективности использования в организации информационных материалов о достижениях науки и техники, передовом производственном опыте, подготовку отчетности об информационной работе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а также координировать работу научно-технических обществ и оказывать им метод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3</Words>
  <Characters>15204</Characters>
  <CharactersWithSpaces>12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информации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