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отдела капитального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, с одной стороны, 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"Работник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отдела капитального строительства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 (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трудов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непосредственным выполнением работ по капитальному строительству и реконструкции производствен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проектов долгосрочных, среднесрочных и текущих планов капитального строительства, составление титульных списков на все объекты капитального строительства, заявок на строительные материалы и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целевое и рациональное использование финансовых средств для осуществления капитальных вложений и повышение их эффективности, осуществляя первоочередное направление средств на техническое перевооружение и реконструкцию организации, их концентрацию на пусковых объектах, сокращение объема незавершен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заключении договоров с проектными организациями и с генеральными подрядч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выполнением проектными и строительными организациями договорных обязательств, в необходимых случаях предъявлять санкции, предусмотренные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формление банковских операций по заключенным договорам с подрядными организациями и представление в банковские учреждения в установленные сроки документации по строительству объектов, выполняемых подрядным или хозяйственны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выполнение планов капитального строительства, своевременность выдачи проектно-сметной и технической документации для производства строительных работ, а также осуществлять технический надзор за сроками и качеством выполнения работ, за их соответствием утвержденной проектно-сметной документации, рабочим чертежам, строительным нормам, стандартам, нормам техники безопасности, производственной санитарии, требованиям рациональ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воевременным вводом в эксплуатацию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органами, осуществляющими технический надзор, вопросы, связанные с установкой, испытанием и регистрацией оборудования на строительных площа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расходованием средств, отпущенных на приобретение оборудования, в соответствии с титульным списком, соблюдением правил хранения и качеством консервации неустановле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о совершенствованию организации труда в строительстве, сокращению издержек и повышению качества строительных работ, сокращению их сроков, улучшению и удешевлению проектно-изыска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внедрению рационализаторских предложений, удешевляющих стоимость и сокращающих сроки строительства, ускоряющих окупаемость капитальных вложений (без снижения прочности конструкций и ухудшения качества строительных рабо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ведению учета и отчетности по капитальному строитель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, КПП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"___________ ___ г. 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7</Words>
  <Characters>14430</Characters>
  <CharactersWithSpaces>12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сенов Е.Б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начальником отдела капитального строительств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