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начальником отдела маркетинга и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отдела маркетинга и рекламы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отдела маркетинга и рекламы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 в связи с ___________ (обстоятельства (причины), обусловившие заключение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_) рублей за ___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азработку маркетинговой политики Работодателя на основе анализа потребительских свойств производимой продукции и прогнозирования потребительского спроса и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проведением исследований основных факторов, формирующих динамику потребительского спроса на продукцию Работодателя, соотношение спроса и предложения на аналогичные виды продукции, технических и иных потребительских качеств конкурирующ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участие отдела в составлении перспективных и текущих планов производства и реализации продукции, определении новых рынков сбыта и новых потреби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ординирует деятельность всех функциональных подразделений по сбору и анализу коммерческо-экономической информации, созданию банка данных по маркетингу продукции Работодателя (заявки на поставку, договоры на производство, наличие запасов, емкость рын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изучение мнения потребителей о выпускаемой Работодателем продукции, его влияния на сбыт продукции и подготовку предложений по повышению ее конкурентоспособности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контроль над своевременным устранением недостатков, указанных в поступающих от потребителей рекламациях и претензиях, мотивацией определенного отношения потребителей к продукц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методическое руководство дилерской службой и ее обеспечение всей необходимой технической и реклам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совместно с другими отделами в разработке предложений и рекомендаций по изменению технических, экономических и других характеристик продукции с целью улучшения ее потребительских качеств и стимулирования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руководство работой сервисных центров по гарантийному обслуживанию и ремонту продукции Работодателя, готовит предложения по технически обоснованному планированию и производству запасных частей (по количеству и номенклату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надзор за правильностью хранения, транспортировки и использова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работу по рекламированию производимой продукции или выполняемых услуг с целью их продвижения на рынки сбыта, информируя потребителей о преимуществах качества и отличительных свойствах рекламируемых товаров или услуг. Осуществляет руководство, планирование и координацию работ по проведению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разработку стратегии проведения рекламных мероприятий в средствах массовой информации с помощью наружной, световой, электронной, почтовой рекламы, рекламы на транспорте, участие в отраслевых выставках, ярмарках, выставках-продажах для информирования потенциальных покупателей и расширен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Готовит предложения по формированию фирменного стиля Работодателя и фирменного оформления реклам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Разрабатывает планы рекламных мероприятий по одному виду или группе товаров (услуг) и определяет затраты на их проведение. Осуществляет выбор форм и методов рекламы в средствах массовой информации, их текстового, цветового и музыкаль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пределяет конкретных носителей рекламы (газеты, журналы, рекламные ролики и др.) и их оптимальное соче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Изучает рынок сбыта и покупательский спрос с целью определения наилучшего времени и места размещения рекламы, масштабов и сроков проведения рекламных кампаний, круга лиц, на которые должна быть направлена реклама, ориентируя ее на целевые группы по профессии, возрасту, покупательной способности, полу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рганизует разработку рекламных текстов, плакатов, проспектов, каталогов, буклетов, контролирует их качество, обеспечивая наглядность и доступность рекламы, соблюдение норм общественной морали, не допуская нарушений правил конкурентной борь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существляет контроль над разработкой и реализацией договоров и контрактов по рекламированию продукции или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рганизует связи с деловыми партнерами, систему сбора необходимой информации и расширение внешних связей в целях совершенствования реклам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Анализирует мотивацию спроса на производимую продукцию или оказываемые услуги, организует изучение потребностей покупателей и определяет направленность проведения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Поддерживает необходимые связи с другими структурными подразделениями Работодателя в процессе разработки и проведения рекламных мероприятий, привлекает к решению поставленных задач консультантов и экспертов, приглашает к участию в рекламе широко известных и популярных лиц, заключая с ними договоры на коммерческ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0</Words>
  <Characters>17988</Characters>
  <CharactersWithSpaces>15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отдела маркетинга и рекламы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