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начальником отдела охран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бессрочный; без испы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начальника отдела охраны труда в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 по адресу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и координировать работы по охране труда в организации, осуществлять контроль над соблюдением в структурных подразделениях законодательных и нормативных правовых актов по охране труда, проведением профилактической работы по предупреждению производственного травматизма, профессиональных и производственно-обусловленных заболеваний, мероприятий по созданию здоровых и безопасных условий труда в организации, над предоставлением работникам установленных льгот и компенсаций по условиям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изучение условий труда на рабочих местах, работу по проведению замеров параметров опасных и вредных производственных факторов, аттестации и сертификации рабочих мест и производственного оборудования на соответствие требованиям охраны труда, контролировать своевременность проведения планируемых меро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ссмотрении несчастных случаев и разработке мер по их предотвращ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работников от лица работодателя о состоянии условий труда на рабочем месте, а также о принятых мерах по защите от опасных и вредных производственных факторов, обеспечивать подготовку документов на выплату возмещения вреда, причиненного здоровью работников в результате несчастного случая на производстве или профессионального заболе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роведение проверок, обследований технического состояния зданий, сооружений, оборудования, машин и механизмов на соответствие их требованиям нормативных правовых актов по охране труда, эффективности работы вентиляционных систем, состояния санитарно-технических устройств, санитарно-бытовых помещений, средств коллективной и индивидуальной защиты работников, контролировать своевременность их про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участие сотрудников отдела в подготовке и внесении предложений о разработке и внедрении более совершенных конструкций оградительной техники, предохранительных и блокировочных устройств, других средств защиты от воздействия опасных и вредных производственных факторов, разработке и внедрении мероприятий по созданию безопасных и здоровых условий труда, рациональных режимов труда и отды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составлении раздела "Охрана труда" коллективного договора, осуществлять контроль его выполнения, а также выполнения предписаний органов государственного надзора и контроля, других мероприятий по улучшению условий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согласовании разрабатываемой в организации проектной документации, в работе комиссий по приемке в эксплуатацию законченных строительством или реконструированных объектов производственного назначения, по приемке из ремонта установок, агрегатов и другого оборудования в части соблюдения требований нормативных правовых актов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методическую помощь руководителям подразделений организации в составлении списков профессий и должностей, в соответствии с которыми работники должны проходить обязательные предварительные и периодические медицинские осмотры, а также списков профессий и должностей, в соответствии с которыми на основании действующего законодательства работникам предоставляются компенсации и льготы за тяжелые, вредные или опасные условия труда, при разработке и пересмотре инструкций по охране труда, стандартов организации по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роведение вводных и повторных инструктажей, обучения и проверки знаний по охране труда работнико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правильность расходования средств на выполнение мероприятий по охране труда в подразделениях организации, анализировать и обобщать предложения по их расходованию и подготавливать обоснования о выделении организации средств из территориального фонда охраны труда на мероприятия по улучшению условий и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кабинета по охране труда, пропаганду и информацию по вопросам охраны труда в организации с использованием для этих целей внутренней радиосети, телевидения, стенных газет, витрин, обеспечение подразделений организации правилами, нормами, инструкциями, плакатами и другими наглядными пособиями по охране труда, а также оказание им методической помощи в оборудовании соответствующих информационных стен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одить до сведения работников организации вводимые в действие новые законодательные и нормативные правовые акты по охране труда, организовывать хранение документации по охране труда, составление отчетности по установленным формам и в соответствии со сроками, установленными нормативными правовыми актами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ссмотрении писем, заявлений и жалоб работников по вопросам охраны труда и подготовке по ним предложений Работодателю по устранению имеющихся и выявленных в ходе расследований недостатков и упущений, а также подготовке ответов зая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связь с медицинскими учреждениями, научно-исследовательскими и другими организациями по вопросам охраны труда и принимать меры по внедрению их рекоменд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,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1</Words>
  <Characters>17064</Characters>
  <CharactersWithSpaces>14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Касенов Е.Б.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 с начальником отдела охраны труда (бес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