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начальником отдела организации и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организации и оплаты труда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рганизацию процессов труда и управления в организации в соответствии с ее целями и стратегией, направленными на производство высококачественной, конкурентоспособной продукции, на основе рационального использования трудового потенциала каждого работника,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зработку проектов планов по труду и системы трудовых показателей, базирующейся на анализе прогрессивных показателей, достигнутых аналогичными организациями, с учетом ситуации на рынке труда, внешних и внутренни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ведение утвержденных планов до структурных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нормированию труда, расчету норм, анализу их качества и своевременному пересмотру, внедрению технически обоснованных нормативов по труду, расширению сферы нормирования труда рабочих-повременщиков и служащих, совершенствованию нормирования на основе применения межотраслевых и отраслевых нормативов по труду, методов микроэлементного нор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прогрессивных технологий создания трудовых нормативов на качественно новом уровне, широкое использование персональных компьютеров, автоматизированных рабочих мест нормировщиков, разработку новых форм представления нормативов в виде математических зависимостей затрат труда от переменны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работ по изучению и анализу трудовых процессов, организационных структур управления, условий труда в организации и выявлению резервов роста производительности труда, а также разработкой мероприятий по развитию коллективных форм организации и оплаты труда, улучшению использования рабочего времени, повышению квалификации и мобильности кадров, совершенствованию организации и обслуживания рабочих мест, приемов и методов труда, сокращению применения тяжелого физического труда, созданию благоприятных условий труда и другим направлениям совершенствования организации труда, а также работ по определению экономической эффективности внедрения мероприятий по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эффективность применения действующих форм и систем оплаты труда, материального и морального стимулирования, обеспечивать разработку предложений по внедрению прогрессивных форм оплаты и стимулирования труда, а также разработку положений о премировании работников организации применительно к конкретным условиям их деятельности, осуществлять контроль над правильностью применения этих по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формированием фондов оплаты труда структурных подразделений в зависимости от условий работы и структуры заработной платы, запланированного роста объемов производства, заданий по снижению трудо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расходования фондов оплаты труда и материального стимулирования, правильности применения форм и систем заработной платы, тарифных ставок и расценок, установления разрядов оплаты труда и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онных структур управления, разработке положений о структурных подразделениях организации и должностных инструкций работникам, внедрению современных технических средств коммуникации и связи, вычислительной техники и передовых технологи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расходования средств на социальные выплаты и льготы, выплаты по различным видам социального страхования, на обучение и повышение квалификации персонала, а также на выплату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организационных мер, предупреждающих необоснованное сокращение численности занятых в организации в случае изменения объемов производства (регулирование рабочего времени, перемещение на другие участки работы, введение сокращенной рабочей недели, раннего выхода на пенсию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роектов расширения и реконструкции организации по вопросам обеспечения организации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овместно с соответствующими подразделениями организации и профсоюзной организацией разработку проектов коллективных договоров и обеспечивать проверку их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семинаров, лекций и консультаций по вопросам организации и оплаты труда для рабочих, специалистов и служащих организации, участвовать в разработке условий конкурсов профессионального мастерства и мероприятий по развитию творческой активности работающих, распространению передового производствен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троль соблюдения в организации трудового законодательства, постановлений, распоряжений правительства и других нормативных актов по вопросам организации и оплаты труда,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едение учета показателей по труду и составление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координировать деятельность научных подразделений, осуществлять методическое руководство структурными подразделениями организации по вопросам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5</Words>
  <Characters>17224</Characters>
  <CharactersWithSpaces>14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организации и оплаты труд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