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ачальником отдела материально-технического снаб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 Работник,  с другой стороны, 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начальника отдела материально-технического снабжения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начальника отдела материально-технического снабжения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говор заключен на срок до 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 (причины), послужившие основанием дл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.)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 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рганизует обеспечение Работодателя всеми необходимыми для его производственной деятельности материальными ресурсами требуемого качества и их рациональное использование с целью сокращения издержек производства и получения максимальной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Руководит разработкой проектов перспективных и текущих планов и балансов материально-технического обеспечения производственной программы, ремонтно-эксплуатационных нужд Работодателя и его подразделений, а также создания необходимых производственных запасов на основе определения потребности в материальных ресурсах (сырье, материалах, полуфабрикатах, оборудовании, комплектующих изделиях, топливе, энергии и др.) с использованием прогрессивных норм рас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Изыскивает источники покрытия этой потребности за счет внутренн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беспечивает подготовку заключения договоров с поставщиками, согласование условий и сроков поставок, изучает возможность и целесообразность установления прямых долгосрочных хозяйственных связей по поставкам материально-техническ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рганизует изучение оперативной маркетинговой информации и рекламных материалов о предложениях мелкооптовых магазинов и оптовых ярмарок с целью выявления возможности приобретения материально-технических ресурсов в порядке оптовой торговли, а также закупку материально-технических ресурсов, реализуемых в порядке свободной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беспечивает доставку материальных ресурсов в соответствии с предусмотренными в договорах сроками, контроль их количества, качества и комплектности и хранение на складах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Подготавливает претензии к поставщикам при нарушении ими договорных обязательств, контролирует составление расчетов по этим претензиям, согласовывает с поставщиками изменения условий заключен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Руководит разработкой стандартов Работодателя по материально-техническому обеспечению качества выпускаемой продукции, экономически обоснованных нормативов производственных (складских) запасов материальн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беспечивает контроль за состоянием запасов материалов и комплектующих изделий, оперативным регулированием производственных запасов Работодателя, соблюдением лимитов на отпуск материальных ресурсов и их расходованием по прям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Руководит разработкой и внедрением мероприятий по повышению эффективности использования материальных ресурсов, снижению затрат, связанных с их транспортировкой и хранением, использованию вторичных ресурсов и отходов производства, совершенствованию системы контроля за их расходованием, использованием местных ресурсов, выявлению и реализации излишнего сырья, материалов, оборудования и других видов материальн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рганизует работу складского хозяйства, принимает меры по соблюдению необходимых условий хранения. Обеспечивает высокий уровень механизации и автоматизации транспортно-складских операций, применения компьютерных систем и нормативных условий организации и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Организует учет движения материальных ресурсов на складах Работодателя, принимает участие в проведении инвентаризации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Обеспечивает составление установленной отчетности о выполнении плана материально-техническ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Контролирует соблюдение работниками правил и норм охраны труда и техники безопасности,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Оказывает поддержку и обеспечивает распространение творческих починов и начинаний, проводит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/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7</Words>
  <Characters>16633</Characters>
  <CharactersWithSpaces>14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начальником отдела материально-технического снабжения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