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начальником производ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 другой 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производственного отдела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о оперативному регулированию, с использованием средств вычислительной техники, коммуникаций и связи, хода производства, обеспечению ритмичного выпуска продукции в соответствии с планом производства и договорами поста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разработкой производственных программ и календарных графиков выпуска продукции по организации и ее подразделениям, их корректировкой в течение планируемого периода, разработкой и внедрением нормативов для оперативно-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оперативный контроль над ходом производства, над обеспечением производства технической документацией, оборудованием, инструментом, материалами, комплектующими изделиями, транспортом, погрузочно-разгрузочными средствами и т.п., а также над осуществлением подготовки производства новых видов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ежедневный оперативный учет хода производства, выполнения суточных заданий выпуска готовой продукции по количеству и номенклатуре изделий, контроль состояния и комплектности незавершенного производства, соблюдения установленных норм заделов на складах и рабочих местах, над рациональностью использования транспортных средств и своевременностью выполнения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подразделений организации, принимать меры по обеспечению ритмичности выполнения календарных планов производства, предупреждению и устранению нарушений хода производствен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оформление, учет и регулирование выполнения заказов по кооперации и межцехов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взаимных требований и претензий подразделений организации, анализировать результаты их деятельности за предыдущий плановый период с целью выявления возможностей более полной и равномерной загрузки мощностей, оборудования и производственных площадей, сокращения цикла изготовления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выявлению и освоению технических новшеств, научных открытий и изобретений, передового опыта, способствующих улучшению технологии, организации производства и росту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производственных складов, обеспечивать участие отдела в проведении инвентаризации незавершен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мероприятий по совершенствованию оперативного планирования, текущего учета производства и механизации диспетчерской службы, внедрение современных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работой производственно-диспетчерских подразделений организации,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6</Words>
  <Characters>15091</Characters>
  <CharactersWithSpaces>12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производственного отдел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