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начальником ремонтного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ремонтного цеха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изводственно-хозяйственной деятельностью цеха по ремонту и техническому обслуживанию оборудования, зданий и сооруж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ерспективных и текущих планов ремонта основных производственных сред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внедрению систем комплексного регламентированного обслуживания, обеспечивающих своевременную наладку и ремонт оборудования, по реализации мер, направленных на улучшение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итмичную работу цеха и выполнение ремонтных заданий в установленные сроки, повышение производительности труда ремонтных рабочих, снижение стоимости ремонта при высоком качестве ремонтных работ, эффективное использование основных 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и доведение до исполнителей (начальников участков, мастеров, бригадиров) плановых заданий и графиков ремонта, контроль проведения ремонтных работ и испытаний оборудования, соблюдения правил эксплуатации, технического обслуживания и надзора за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и труда и ремонтного производства, его технологии, механизации и автоматизации производственных процессов, предупреждению брака и повышению качества продукции, использованию резервов повышения производительности труда и снижению издержек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едение учета и составление отчетности о ремонтно-производственной деятельности, работу по аттестации и рационализации рабочих мест, улучшению нормирования труда, правильному применению форм и систем заработной платы и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, связанную с разработкой и внедрением стандартов, технических условий и других нормативных материалов по эксплуатации, ремонту и профилактическому обслужив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технически правильную эксплуатацию оборудования и других основных средств и выполнение графиков их ремонта, безопасные и здоровые условия труда, а также своевременное предоставление работающим льгот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ланированию технического развития производства и модернизации оборудования, в расследовании причин повышенного износа, аварий оборудования и производственного травматизма и обеспечивать разработку мер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 и цехов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кадров рабочих и служащих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о поощрении отличившихся работников, о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вышению квалификации рабочих и служащих и проводить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9</Words>
  <Characters>15176</Characters>
  <CharactersWithSpaces>12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ремонтного цех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