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чальником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технического отдела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хническую подготовку производства или других видов основной деятельности организации, обеспечивать улучшение качества продукции, работ (услуг) и повышение ее конкурентоспособности, сокращение материальных и трудовых затрат на изготовление продукции, производство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технических служб организации по испытанию новых технических средств, созданию и освоению новых видов продукции, комплексной автоматизации и механизации производства, планированию внедрения научно-технических достижений, новой техники и прогрессивной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текущим и перспективным планированием технического развития организации, ее производстве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технических заданий на проектирование вновь строящихся производств, сооружений, технических средств, расширение, развитие и реконструкцию действующих, на внедрение средств автоматизации и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согласовывать проектно-конструкторскую документацию по модернизации оборудования и рационализации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заключением и исполнением договоров, связанных с внедрением новой техники, а также над финансированием и правильностью расчетов экономической эффективности мероприятий по освоению новой техники и технологии, новых видов сырья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в производство ресурсосберегающих технологий, прогрессивных норм расхода основных видов сырья и материалов, в изучении причин брака и выпуска продукции пониженных сортов, в разработке мероприятий по повышению качества продукции (работ, услуг) и более эффективному использованию производственных мощ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и отсутствии самостоятельных конструкторских и технологических отделов функции их руко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ть деятельность подразделений, занимающихся вопросами стандартизации продукции, научно-технической информации, а также организацией патентно-изобрет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, координировать и направлять деятельность подразделений организации, обеспечивающих техническую подготовку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0</Words>
  <Characters>14315</Characters>
  <CharactersWithSpaces>1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начальником технического отдел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