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юридического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Работодатель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, именуем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Работник", с  другой  стороны, 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_________________ в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законности в деятельности организации и защиту ее правов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авовую экспертизу проектов приказов, инструкций, положений, стандартов и других актов правового характера, подготавливаемых в организации, визировать их, а также участвовать в необходимых случаях в подготовке эт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изменению или отмене правовых актов, изданных с нарушением действующе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подготовку заключений по правовым вопросам, возникающим в деятельности организации, а также проектам нормативных актов, поступающим на отзы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методическое руководство правовой работой в организации, разъяснение действующего законодательства и порядок его применения, оказание правовой помощи структурным подразделениям в претензионной работе, подготовку и передачу необходимых материалов в судебные и арбитражн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организации в суде, арбитражном суде, а также в государственных и общественных организациях при рассмотрении правовых вопросов, осуществлять ведение судебных и арбитражных 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одготовке и заключении коллективных договоров, отраслевых тарифных соглашений, разработке и осуществлении мероприятий по укреплению трудовой дисциплины, регулированию социально-трудовых отношений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боту по анализу и обобщению результатов рассмотрения претензий, судебных и арбитражных дел, а также практики заключения и исполнения хозяйственных договоров, разрабатывать предложения по улучшению контроля над соблюдением договорной дисциплины по поставкам продукции, устранению выявленных недостатков и улучшению производственной и хозяйственно-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подготовкой материалов о хищениях, растратах, недостачах, выпуске недоброкачественной, нестандартной и некомплектной продукции, нарушении экологического законодательства и иных правонарушениях для передачи их следственным и судебным органам, принимать меры по возмещению ущерба, причиненного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осуществлении мероприятий по укреплению договорной, финансовой и трудовой дисциплины, обеспечению сохранности имуществ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заключения по предложениям о привлечении работников организации к дисциплинарной и материальной ответ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материалов о состоянии дебиторской задолженности с целью выявления долгов, требующих принудительного взыскания, обеспечивать подготовку заключений по предложениям о списании безнадежной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соблюдения в организации установленного законодательством порядка сертификации продукции, приемки товаров и продукции по количеству и кач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систематизированный учет, хранение, внесение принятых изменений в законодательные и нормативные акты, поступающие на предприятие, а также издаваемых его руководителем, обеспечивает доступ к ним пользователей на основе применения современных информационных технологий, средств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информирование работников организации о действующем законодательстве, а также организацию работы по изучению должностными лицами организации нормативных правовых актов, относящихся к их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оказание юридической помощи общественным организациям, консультирование работников по правов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, в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одатель: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2</Words>
  <Characters>14728</Characters>
  <CharactersWithSpaces>12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сенов Е.Б.</dc:creator>
  <dc:description/>
  <dc:language>en-US</dc:language>
  <cp:lastModifiedBy/>
  <dcterms:modified xsi:type="dcterms:W3CDTF">2011-10-30T18:21:00Z</dcterms:modified>
  <cp:revision>2</cp:revision>
  <dc:subject>Договор</dc:subject>
  <dc:title>"Трудовой договор с начальником юридического отдела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