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домн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- Работодатель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ействующ___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гражданин(ка) &lt;*&gt;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- Работник, с другой  стороны,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ункта 4 Положения об условиях труда надомников (утверждено Постановлением Госкомтруда СССР, Секретариата ВЦСПС от 29.09.1981 N 275/17-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_________________, обеспечить условия труда &lt;*&gt;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место его проживания по адресу: _________________________ (далее - жилое помещ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 использованием жилого помещ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% расходов по оплате (найму)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% расходов, связанных с переоборудованием и ремонтом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раздела III Положения об условиях труда надомников (утверждено Постановлением Госкомтруда СССР, Секретариата ВЦСПС от 29.09.1981 N 275/17-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__ _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нахождения Работодателя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Увеличение или уменьшение размера должностного оклада и заработной платы в целом производится на основании приказа Работодателя и оформляется дополнительным соглашением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 &lt;*&gt;.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 &lt;*&gt;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 &lt;*&gt;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 для надомников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Служебные командировки на территории России и за рубежом по распоряжению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статей 57 и 143 Трудового кодекса Российской Федерации и положений Порядка применения единого квалификационного справочника должностей руководителей, специалистов и служащих (утвержден Постановлением Минтруда РФ от 09.02.2004 N 9, зарегистрирован в Минюсте РФ 09.03.2004 N 562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УЧЕНИЕ БЕЗОПАСНЫМ МЕТОДА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в месте нахождения Работодателя, сдачей экзаменов (тестов) и проведение периодического обучения по охране труда,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 номер _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код подразделени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1</Words>
  <Characters>17126</Characters>
  <CharactersWithSpaces>14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банов О.М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надом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