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на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рядчика в 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ывать на основании сменно-суточных заданий и указаний мастера (производителя работ) первичные документы, на основании которых учитывается выработка и заработная плата рабочих (наряды, ведомости, рапорты выработки и т.п.), а также доплаты, вызванные нарушениями нормальных условий труда, простоями не по вине рабочих, за сверхурочные работ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действующими нормативными материалами по организации, нормированию труда и заработной плате, пооперационными технологическими картами указывать наименования и разряды работ, проставлять нормы времени и рас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писанных нарядов и других платежных документов, нормированного времени, своевременно группировать наряды на выполненные работы по рабочим, бригадам, передавать их для начисления заработной платы, составлять необходимые сведения для мастера участка и инженера по нормирован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1</Words>
  <Characters>13113</Characters>
  <CharactersWithSpaces>1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рядч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