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стоятелем епархиального монастыр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сская православная церковь, именуемая в дальнейшем "Работодатель", в лице Председателя Священного Синода _____________, действующего на основании Устава Русской православной церкви, с одной стороны и ________________ (должность, имя священнослужителя), именуемый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на должность настоятеля _________ монастыря с окладом 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заключен на срок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деятельности Работник подотчетен епархиальному архиере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уководство монастырем в исполнении православными христианами, добровольно избравшими монашеский образ жизни, духовного и нравственного совершенствования и совместного исповедания православной в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уководство причтом в исполнении им богослужебных и пастырск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блюдение за состоянием монастыря, его убранством и наличием всего необходимого для совершения богослужений в соответствии с требованием богослужебного Устава и указаниями Священноначалия, бытом и жизнью монаше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абота о правильном и благоговейном чтении и пении в хра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Забота о точном выполнении указаний епархиального архиере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ация катехизаторской, благотворительной, церковно-общественной, образовательной и просветительной деятельности монасты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едставление интересов монастыря в органах государственной власти 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дача непосредственно епархиальному архиерею или через благочинного ежегодных отчетов о состоянии монастыря, о проводимой в монастыре деятельности и о его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ение официальной церковной пере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едение богослужебного журнала и хранение архива монасты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 и Уставом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чивать труд Работника в размере, установленном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, Устава и внутренних документов Русской православной церк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, Уставом и внутренними документами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40 (сорок)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условиях нормальной продолжительности рабочего времени исходя из режима осуществления обрядов или иной деятельности Русской православной церкви, определенной ее внутренними установ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с его письменного согласия может привлекаться к работам в ночное время, в выходные и праздничные дни, к сверхуроч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может получить отпуск и на время оставить монастырь исключительно по разрешению епархиальной власти, получаемому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призван нести ответственность за исправное, согласное с Церковным Уставом совершение богослужений, за церковную проповедь, религиозно-нравственное состояние и соответствующее воспитание монашествующих, их жизнь и быт. Он должен добросовестно выполнять все богослужебные, пастырские и административные обязанности, определяемые его должностью, согласно установлениям канонов и Устава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 Работником заключается соглашение о пол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своих обязательств, предусмотренных настоящим трудовым договором,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я для прекращения настоящего трудового договора определяются в соответствии со ст. 77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Работник может быть уволен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убое обращение с монашествующими и прихож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огоху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егативное отношение к имуществу Русской православной церк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рушение Устава Русской православной церкви, а также внутренних установлений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ндивидуальные трудовые споры, не урегулированные самостоятельно Работником и Работодателем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Уставом Русской православной церкви и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, N ____________, выд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"___"_____________ ___ г., зарегистриров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имя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имя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1</Characters>
  <CharactersWithSpaces>6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ЗАО «Юринформ В»</dc:creator>
  <dc:description/>
  <dc:language>en-US</dc:language>
  <cp:lastModifiedBy/>
  <dcterms:modified xsi:type="dcterms:W3CDTF">2011-10-30T18:19:00Z</dcterms:modified>
  <cp:revision>2</cp:revision>
  <dc:subject>Договор</dc:subject>
  <dc:title>Трудовой договор с настоятелем епархиального монасты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