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стоятелем ставропигиального монастыр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сская православная церковь, именуемая в дальнейшем "Работодатель", в лице Председателя Священного Синода _____________, действующего на основании Устава Русской православной церкви, с одной стороны и ________________ (должность, имя священнослужителя), именуемый в дальнейшем "Работник"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на должность настоятеля __________ монастыря с окладом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аботник подотчетен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ство монастырем в исполнении православными христианами, добровольно избравшими монашеский образ жизни, духовного и нравственного совершенствования и совместного исповедания православной в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ководство монастырем в исполнении им богослужебных и пастырск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ение за состоянием монастыря, его убранством и наличием всего необходимого для совершения богослужений в соответствии с требованием богослужебного Устава и указаниями Священноначалия, бытом и жизнью монаше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бота о правильном и благоговейном чтении и пении в хр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бота о точном выполнении указа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ация катехизаторской, благотворительной, церковно-общественной, образовательной и просветительной деятельности монаст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ение интересов монастыря в органах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ача непосредственно Работодателю ежегодных отчетов о состоянии монастыря, о проводимой в монастыре деятельности и о ег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ение официальной церковной пере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 Ведение богослужебного журнала и хранение архива монаст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 и Уставом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, Устава и внутренних документов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, Уставом и внутренними документами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ормальной продолжительности рабочего времени исходя из режима осуществления обрядов или иной деятельности Русской православной церкви, определенной ее внутренними устано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может привлекаться к работам в ночное время, в выходные и праздничные дни, к сверхуроч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может получить отпуск и на время оставить монастырь исключительно по разрешению Работодателя, получаемому в установлен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призван нести ответственность за исправное, согласное с Церковным Уставом совершение богослужений, за церковную проповедь, религиозно-нравственное состояние и соответствующее воспитание монашествующих, их жизнь и быт. Он должен добросовестно выполнять все богослужебные, пастырские и административные обязанности, определяемые его должностью, согласно установлениям канонов и Устава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Работником заключается договор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тельств, предусмотренных настоящим трудовы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для прекращения настоящего трудового договора определяются в соответствии со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ник может быть уволен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бое обращение с монашествующими и прихож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огоху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гативное отношение к имуществу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е устава Русской православной церкви, а также внутренних установлений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выполнение положений внутренних установлений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дивидуальные трудовые споры, не урегулированные самостоятельно Работником и Работодателем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Уставом Русской православной церкви и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, N ___________,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им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имя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1</Characters>
  <CharactersWithSpaces>6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ООО «Новые правовые знания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настоятелем ставропигиального монасты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