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научным реда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учного редактора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учного редак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составлении проектов тематических планов издания научной и методической литературы, в подборе рецензентов, в подготовке издательских договоров с авторами и трудовых соглашений с реценз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ссматривает поступившие от авторов рукописи и рецензии на них, подготавливает заключения о возможности издания рукописей в представленном виде или после доработки с учетом предлагаемых исправлений, дополнений, сокра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 случаях отклонения издания рукописей подготавливает обоснованные письменные отказы в установленные договор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едактирует принятые к изданию рукописи, оказывая при этом авторам необходимую помощь (по улучшению структуры рукописей, выбору терминов, оформлению иллюстраций и т.п.), согласовывает с ними рекомендуемы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 процессе научного редактирования проверяет, насколько отражены в работах, подготавливаемых к изданию, новейшие достижения науки, техники и передового производственного опыта, а также учтены авторами замечания рецензентов и требования, предъявляемые к рукописям по их до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еряет комплектность представленного материала, соответствие рукописи утвержденному плану, названий разделов их содержанию, правильность написания цитат и цифровых данных, употребления и написания имен, символов, научно-технических терминов, единиц измерения, оформления справочного аппарата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существляет необходимое литературное редактирование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ставляет редакторский паспорт рукописи, дает указания и пояснения техническому редактору, корректору, набор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вместно с авторами и техническим редактором рассматривает иллюстративные материалы, устанавливает их место в и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ешении вопросов, связанных с художественным и техническим оформлением редактиру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дписывает рукописи в производство, обрабатывает корректурные оттиски и проверяет сигнальные экземпляры перед выпуском в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ставляет списки обнаруженных опеч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1</Words>
  <Characters>14922</Characters>
  <CharactersWithSpaces>12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научным редак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