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яней-гувернант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Работодатель", с одной стороны, и _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Работодателем для выполнения работы по уходу и обучению ребенка Работодателя ____ года рождения в должности няни-гувернан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у устанавливается испытательный срок - ____ месяца (но не более 3 месяцев). При неудовлетворительном результате испытания Работодатель имеет право до истечения срока испытания расторгнуть трудовой договор с Работником, предупредив его об этом в письменной форме не позднее чем за три дня с указанием причин, послуживших основанием для признания этого Работника не выдержавшим испытание. 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стоящий договор является срочным и действует до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снованием для заключения срочного трудового договора явля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ботник имеет ___________________________ образование (например, высшее медицинское и/или педагогическое образование) (диплом _________, диплом 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еятельность Работника осуществляется в нормаль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ан осуществлять следующие действия по уходу за ребен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ирать ребенка из детского с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улять с ребенком _____ после детского сада (не более ____ час.) в местах, рекомендованных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одить ребенка по адресу проживания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мить ребенка ужином в соответствии с меню, составленным Работодателем, не позже 19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готовить пищу для ребенка с учетом возраста и состояния здоровь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ть ребенку руки, переодевать ребенка в случае необходимости (для соблюдения гигиены, для прогулок, для игр до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адывать спать ребенка в часы, утвержденные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грать с ребенком в развивающие игры с учетом возраста и состояния здоровь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ребенку в случае необходимости первую медицинск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вызывать скорую медицинскую помощь в необходимых случаях, получать консультации по телефону ________ у лечащего врача ________ в случаях резкого ухудшения здоровья ребенка, сообщать обо всех происшествиях с ребенком Работодателю по следующим телефонам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также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Не перепоручать выполнение своих обязанностей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Иметь аккуратный и опрятный внешний в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иметь вредных привычек: курение, распитие спиртных, в том числе легких, алкогольных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лучае возникновения невозможности исполнения своих обязанностей по настоящему договору по вине Работодателя незамедлительно информировать об этом Работодателя, а также приложить все усилия для устранения препятствий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 оставлять ребенка одного, даже в случае если Работодатель не появляется по адресу, указанному в п. 3.3 настоящего договора, до момента окончания рабо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остоянно наблюдать за действиями ребенка, в т.ч. во время сна, не отлучаться от ребенка во время сна и на прогу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Работник не имеет права отказываться от выполнения своих обязанностей по настоящему договору, за исключением случаев, когда невозможность исполнения обязанностей связана с состоянием здоровья Работника и может отразиться на реб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Не кормить ребенка ____________________________________ (например, сладостями (конфетами, мороженым), чипсами, пирожками, булкам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Сообщать обо всех изменениях в своем здоровье во избежание заражения ребенка, а также иных негативны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амостоятельно выбирать маршрут прогулок с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амостоятельно выбирать одежду для ребенка из имеющейся у Работодателя, в зависимости от времен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тказаться от работы по настоящему договору, известив Работодателя за 2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плачивать работу из расчета _______ рублей в час путем выдачи наличных денежных средств Работодателем (путем перечисления на счет Работника в банке) каждые полмесяца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 уведомительном порядке зарегистрировать настоящий договор в органе местного самоуправления по месту своего жительства (в соответствии с регистра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редоставлять Работнику выходные дни в соответствии с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Соблюдать продолжительность рабочего дня Работника в соответствии с п. 3.2 настоящего договора. В случае если Работодатель не может соблюдать режим рабочего дня Работника, он обязан предупредить об этом Работника любым удобным ему способом и оплатить дополнительную работ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Обеспечивать Работника всем необходимым для оказания им услуг (питание для ребенка, одежда, коляска, игруш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В любое время расторгнуть договор с Работником, предупредив его об этом за 2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В любое время проверять порядок осуществления обязанностей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 продолжительностью ____ (________) часов. Выходными днями являются ___________. Выходные дни могут изменяться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у Работодателя не производится в праздничные дни, установленные трудовым законодательством РФ. По согласованию сторон это положение может быть изме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ремя ежедневной работы Работника составляет _____ часов. Режим работы: с ____ час. до ______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 работает по домашнему адресу Работодателя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нику ежегодно предоставляется отпуск продолжительностью 28 календарных дней. Отпуск может быть предоставлен на более длительный срок по согласованию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бота в выходной и нерабочий праздничный день оплачивается в двой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 он несет дисциплинарную,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несет перед Работником материальную и иную ответственность согласно действующему законодательству РФ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чинения ущерба имуществу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держки выплаты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других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ем для прекращения настоящего трудового договора являются основания, предусмотренные Трудовым кодексом РФ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е Работником действий (бездействия), в результате которых нанесен вред здоровью ребенка, независимо от наличия или отсутствия вины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ответствие методов воспитания Работника приемам воспитания, которые необходимо применять по мнени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ИДЫ И УСЛОВИЯ СОЦИАЛЬН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одатель гарантирует обеспечение страхования Работника в системе обязательного социального страхования, уплату страховых взносов и другие обязательные платежи в порядке и размерах, которые определяются федеральными законами РФ, оформление страхового свидетельства государственного пенсионного страхования (для лица, поступающего на работу вперв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9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Работода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, N __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, зарегистрирован(а) по адрес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Работни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N ____________,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, зарегистрирован(а) по адрес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0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3</Words>
  <Characters>9720</Characters>
  <CharactersWithSpaces>8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сенов Е.Б.</dc:creator>
  <dc:description/>
  <dc:language>en-US</dc:language>
  <cp:lastModifiedBy/>
  <dcterms:modified xsi:type="dcterms:W3CDTF">2011-10-30T18:14:00Z</dcterms:modified>
  <cp:revision>2</cp:revision>
  <dc:subject>Договор</dc:subject>
  <dc:title>"Трудовой договор с няней-гувернанткой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