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я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испытанием; срочный; с условиями о почасовой системе опл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еполным рабочим дн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, именуем__ в дальнейшем "Работодатель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именуем___  в  дальнейшем  "Работник",  с 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Работодателем для выполнения работы по уходу за ребенком Работодателя ____ года рождения в должности ня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(но не более 3 месяцев)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место проживания Работодателя, расположенное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имеет _____________________ образование (например, высшее педагогическое образование) (диплом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еятельность Работника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 осуществлять следующие действия по уходу за ребен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ирать ребенка из детского с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лять с ребенком _____ после детского сада (не более _______ ч.) в местах, рекомендованных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ь ребенка по адресу проживан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мить ребенка ужином в соответствии с меню, составленным Работодателем, не позже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готовить пищу для ребенка с учетом возраста и состояния здоровь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ребенку руки, переодевать ребенка в случае необходимости (для соблюдения гигиены, для прогулок, для игр до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ывать спать ребенка в часы, утвержденные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грать с ребенком в развивающие игры с учетом возраста и состояния здоровь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ребенку в случае необходимости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ывать скорую медицинскую помощь в необходимых случаях, получать консультации по телефону _____________ у лечащего врача ___________ в случаях резкого ухудшения здоровья ребенка, сообщать обо всех происшествиях с ребенком Работодателю по следующим телефона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возникновения невозможности исполнения своих обязанностей по настоящему договору по вине Работодателя незамедлительно информировать об этом Работодателя, а также приложить все усилия для устранения препятствий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оставлять ребенка одного, даже в случае если Работодатель не появляется по адресу, указанному в п. 1.7 настоящего договора, до момента окончания рабо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стоянно наблюдать за действиями ребенка, в т.ч. во время сна, не отлучаться от ребенка во время прогу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Работник не имеет права отказываться от выполнения своих обязанностей по настоящему договору, за исключением случаев, когда невозможность исполнения обязанностей связана с состоянием здоровья Работника и может отразиться на реб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Не кормить ребенка: _______________________________________ (например, сладостями (конфетами, мороженым), чипсами, пирожками, булкам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ообщать обо всех изменениях в своем здоровье во избежание заражения ребенка, а также иных негативны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амостоятельно выбирать маршрут прогулок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амостоятельно выбирать одежду для ребенка из имеющейся у Работодателя в зависимости от времен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тказаться от работы по настоящему договору, известив Работодателя об этом за 2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плачивать работу из расчета _____________ рублей в час путем выдачи наличных денежных средств Работодателем (путем перечисления на счет Работника в банке) каждые полмесяц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едоставлять Работнику выходные дни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Соблюдать продолжительность рабочего дня Работника в соответствии с п. 3.2 настоящего договора. В случае если Работодатель не может соблюдать режим рабочего дня Работника, он обязан предупредить об этом Работника любым удобным ему способом и оплатить дополнительную работ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беспечить Работника всем необходимым для оказания им услуг (питание для ребенка, одежда, коляска, игруш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расторгнуть договор с Работником, предупредив его об этом за 2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любое время проверять порядок осуществления обязанностей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___ (________) часов. Выходными днями являются __________. Выходные дни могут изменять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у Работодателя не производится в праздничные дни, установленные трудовым законодательством РФ и Правительством РФ. По согласованию сторон это положение может быть из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ремя ежедневной работы Работника составляет _____ часов. Режим работы: с ____ ч. до ____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ежегодно предоставляется отпуск продолжительностью 28 календарных дней. Отпуск может быть предоставлен на более длительный срок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двой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 РФ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перед Работником материальную и иную ответственность согласно действующему законодательству РФ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держки выплаты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ются основания, предусмотренные Трудовым кодексом РФ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Работником действий (бездействия), в результате которых ребенку нанесен вред здоровью, независимо от наличия или отсутствия вины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е методов воспитания Работника с приемами воспитания, которые необходимо применять по мн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ДЫ И УСЛОВИЯ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одатель гарантирует обеспечение страхования Работника в системе обязательного социального страхования, уплату страховых взносов и другие обязательные платежи в порядке и размерах, которые определяются федеральными законами РФ, оформление страхового свидетельства государственного пенсионного страхования (для лица, поступающего на работу вперв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Работо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Работн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6</Characters>
  <CharactersWithSpaces>8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няней (с испытанием; срочный; с условиями о почасовой системе оплаты, а также неполным рабочим дне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