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фис-менедж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офис-менеджера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) месяца,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или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способ выполнения должностных обязанностей и критерии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сотрудникам четкое представление о работе, требуемых результатах, системе ответ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ивать работу того или иного сотрудника с позиции качества, что используется при аттестации, решении вопроса о категории, повышения по служебной лестнице и уволь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ощать систему управления сотрудниками (контроль, премирование, постановка целей и задач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блюдение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щущение стабильности и защищенности сотруд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_, КПП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____ в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 номер ________, выдан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"___"________ ___ г., код подразделения 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(а) по адресу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трудового договор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3</Words>
  <Characters>11862</Characters>
  <CharactersWithSpaces>10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Р.Б.</dc:creator>
  <dc:description/>
  <dc:language>en-US</dc:language>
  <cp:lastModifiedBy/>
  <dcterms:modified xsi:type="dcterms:W3CDTF">2011-10-30T21:12:00Z</dcterms:modified>
  <cp:revision>2</cp:revision>
  <dc:subject>Договор</dc:subject>
  <dc:title>Трудовой договор с офис-менеджером (бессрочный, с испытательным срок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